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 53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0 kwiatnia 2011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w sprawie zmiany budżetu Gminy Barlinek na 2011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własne budżetu Gminy Barlinek : Załącznik Nr 1 do Zarządzenia   Nr 53/2011 Burmistrza Barlinka  z dnia 30 kwietni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wydatki na zadania zlecone budżetu Gminy Barlinek : Załącznik Nr 2                 do Zarządzenia Nr 53/2011 Burmistrza Barlinka  z dnia 30 kwietni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1-05-06T08:33:00Z</cp:lastPrinted>
  <dcterms:modified xsi:type="dcterms:W3CDTF">2011-05-06T06:35:00Z</dcterms:modified>
  <cp:revision>53</cp:revision>
  <dc:subject/>
  <dc:title>Zarządzenie Nr 28/2010</dc:title>
</cp:coreProperties>
</file>