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54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5 maj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Odrzańskiej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) oraz uchwały nr V/46/2011 z dnia 23 lutego 2011 r. w sprawie wyrażenia zgody na zbycie nieruchomości położonego w Barlinku przy ul. Odrzańskiej stanowiącego własność Gminy Barlinek,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118/20 o pow. 0,0245 ha, położoną w Barlinku przy ul. Odrzańskiej. Działka nr 118/20 objęta jest księgą wieczystą nr SZ1M/00027223/1 prowadzon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nieruchomości została ustalona na kwotę 30813,00 zł plus podatek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Nieruchomość obejmująca działkę oznaczoną w ewidencji gruntów nr 118/20 o pow. 0,0245 ha położona jest w Barlinku przy ul. Odrzańskiej.</w:t>
      </w:r>
    </w:p>
    <w:p>
      <w:pPr>
        <w:pStyle w:val="Tekstpodstawowy2"/>
        <w:rPr>
          <w:szCs w:val="24"/>
        </w:rPr>
      </w:pPr>
      <w:r>
        <w:rPr>
          <w:szCs w:val="24"/>
        </w:rPr>
        <w:t>Teren w granicach wyżej wymienionej działki jest zabudowany trzema boksami garażowymi przeznaczonymi do rozbiórki. Działka jest obciążona wypowiedzianymi umowami dzierżaw.</w:t>
      </w:r>
    </w:p>
    <w:p>
      <w:pPr>
        <w:pStyle w:val="Normal"/>
        <w:jc w:val="both"/>
        <w:rPr/>
      </w:pPr>
      <w:r>
        <w:rPr>
          <w:sz w:val="24"/>
          <w:szCs w:val="24"/>
        </w:rPr>
        <w:t>Dostęp do działki jest z ulicy Odrzańskie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en w miejscu lokalizacji nieruchomości jest uzbrojony w sieci: wodną, kanalizacji sanitarnej, elektryczną, gazową, telekomunikacyjną, zlokalizowane w ul. Odrzańskiej. Przez teren nieruchomości przebiega sieć gazowa. W umowie sprzedaży przedmiotowej nieruchomości ustanowiona zostanie służebność dostępu do sieci gazowej w celu ich konserwacji i remontu. W przypadku kolizji z planowaną inwestycją nabywca na własny koszt przełoży kolidujące sieć w uzgodnieniu z jej właścicielem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Bezpośrednie sąsiedztwo zbywanej nieruchomości i najbliższe jej otoczenie to zabudowa mieszkaniowa wielo i jednorodzinna oraz zabudowa pawilonowa. Teren nieruchomości jest równinny, a jej kształt należy uznać jako korzyst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obowiązującego miejscowego planu zagospodarowania przestrzenneg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wydana została decyzja nr 7/10 Burmistrza Barlinka z dnia 02 lutego 2010 r. o warunkach zabudowy dla inwestycji polegającej na budowie budynku jednorodzinnego mieszkalnego z częścią usługową wraz z niezbędną infrastrukturą techniczną i zagospodarowaniem terenu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</w:t>
      </w:r>
      <w:r>
        <w:rPr/>
        <w:t>Dz. U. z 2010 r. Nr 102, poz. 651, Nr 106, poz. 675, Nr 143, poz. 963, Nr 155, poz. 1043 Nr 197, poz. 1307, Nr 200, poz. 1323)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5-11T09:17:00Z</dcterms:modified>
  <cp:revision>84</cp:revision>
  <dc:subject/>
  <dc:title/>
</cp:coreProperties>
</file>