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82/2011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czerwca 2011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mieniające  ZARZĄDZENIE  NR 41/2011 Burmistrza  Barlinka z dnia 31 marca 2011 r. w sprawie ogłoszenia wykazu nieruchomości, przeznaczonych do oddania w dzierżawę w drodze bezprzetargowej, stanowiących własność Gminy Barlinek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 poz. 851, Nr 106, poz. 675,Nr 143, poz. 963, Nr 155, poz. 1043, Nr 197, poz. 1307, Nr 200, poz. 1323 ), Uchwały Nr V/48/2011 Rady Miejskiej w Barlinku z dnia 23 lutego 2011 r. w sprawie wyrażenia zgody na wydzierżawienia na czas nieoznaczony w trybie bezprzetargowym części nieruchomości na rzecz dotychczasowego dzierżawcy, położonej przy ul. Szpitalnej 11, obręb 2 m. Barlinka, stanowiącej własność Gminy Barlinek, Uchwały Nr V/49/2011 Rady Miejskiej w Barlinku z dnia 23 lutego 2011 r. w sprawie wyrażenia zgody na wydzierżawienia na czas nieoznaczony w trybie bezprzetargowym części nieruchomości na rzecz dotychczasowego dzierżawcy, położonej przy ul. Strzeleckiej 13, obręb 2 m. Barlinka, stanowiącej własność Gminy Barlinek, Uchwały Nr V/50/2011 Rady Miejskiej w Barlinku z dnia 23 lutego 2011 r. w sprawie wyrażenia zgody na wydzierżawienia na czas nieoznaczony w trybie bezprzetargowym części nieruchomości gruntowej zabudowanej, położonej przy ul. Niepodległości - Delta, obręb 2 m. Barlinka, stanowiącej własność Gminy Barlinek,  Zarządzenia Nr 36/2008 r. z dnia 12 marca 2008 r. w sprawie ustalenia stawek czynszowych § 1 ust. 1 pkt 4 lit. a  tiret 1, pkt. 5 , pkt 6 lit. b Zarządzenia nr 36/2008 Burmistrza Barlinka z dnia 12 marca 2008   r. w sprawie  ustalenia stawek czynszowych za dzierżawę lub najem nieruchomości stanowiących własność Gminy Barlinek. oraz Zarządzenie Nr 9/2008 Burmistrza Barlinka z dnia 22 stycznia 2008 r., zmieniające Zarządzenie Nr 4/2006 Burmistrza Miasta i Gminy Barlinek z dnia 11 stycznia 2006 r. w sprawie określenia zasad wydzierżawienia lub najmu nieruchomości stanowiących własność Gminy Barlinek na okres do 3 lat zarządza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. W Zarządzeniu Nr 41/2011 Burmistrza  Barlinka z dnia 31 marca 2011r.w sprawie ogłoszenia wykazu nieruchomości, przeznaczonych do oddania w dzierżawę w drodze bezprzetargowej, stanowiących własność Gminy Barlinek zmienia się § 1 ust. 1 pkt. 2 oraz dodaje się w § 1 ust.2 pkt.4  ppkt. 3 o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§ 1 ust. 1 pkt. 2 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2) część nieruchomości gruntowej zabudowanej, oznaczonej w ewidencji gruntów działką nr 625 o pow. 10,41 m</w:t>
      </w:r>
      <w:r>
        <w:rPr>
          <w:vertAlign w:val="superscript"/>
        </w:rPr>
        <w:t xml:space="preserve">2 </w:t>
      </w:r>
      <w:r>
        <w:rPr/>
        <w:t>położonej w obrębie 2 miasta Barlinka przy ul. Strzeleckiej, stanowiącej własność Gminy Barlinek z przeznaczeniem na cele magazynowe ( zaznaczonej kolorem czerwonym na załączniku nr 2 do niniejszego zarządzenia)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§ 1 ust. 2 pkt. 4 ppkt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3) za dzierżawę 1 m</w:t>
      </w:r>
      <w:r>
        <w:rPr>
          <w:vertAlign w:val="superscript"/>
        </w:rPr>
        <w:t>2</w:t>
      </w:r>
      <w:r>
        <w:rPr/>
        <w:t xml:space="preserve"> powierzchni miesięcznie wynosi 3,66 zł  ( słownie: trzy złote 66/100). Do stawki doliczany będzie podatek VAT w wysokości 23% z przeznaczeniem na cele magazynowe”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5:00Z</dcterms:created>
  <dc:creator>Ajaszczak</dc:creator>
  <dc:description/>
  <dc:language>en-US</dc:language>
  <cp:lastModifiedBy>Ajaszczak</cp:lastModifiedBy>
  <cp:lastPrinted>2011-07-11T13:30:00Z</cp:lastPrinted>
  <dcterms:modified xsi:type="dcterms:W3CDTF">2011-07-11T11:35:00Z</dcterms:modified>
  <cp:revision>2</cp:revision>
  <dc:subject/>
  <dc:title>ZARZĄDZENIE NR </dc:title>
</cp:coreProperties>
</file>