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ZARZĄDZENIE NR 84/2011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Burmistrza Barlinka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z dnia 30 czerwca 2011 r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w sprawie ogłoszenia wykazu nieruchomości , przeznaczonej do oddania w dzierżawę w drodze bezprzetargowej, będącej w użytkowaniu wieczystym Gminy Barlinek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</w:t>
      </w:r>
      <w:r>
        <w:rPr/>
        <w:t>Na podstawie art. 30  ust.2  pkt. 3  ustawy z dnia 08 marca  1990 roku  o samorządzie gminnym (Dz.U. z 2001 r. Nr 142 , poz.1591 ze zm. ) i  art. 35 ust. 1 i ust. 2  ustawy z dnia  21 sierpnia 1997 r. o gospodarce  nieruchomościami ( Dz. U. z 2010 r. Nr 102 poz. 651 z późn. zm.) i  art. 35 ust. 1 i ust. 2  ustawy z dnia  21 sierpnia 1997 r. o gospodarce  nieruchomościami (Dz. U. z 2010 r. Nr 102 poz. 851, Nr 106, poz. 675,Nr 143, poz. 963, Nr 155, poz. 1043, Nr 197, poz. 1307, Nr 200, poz. 1323 )</w:t>
      </w:r>
      <w:r>
        <w:rPr>
          <w:szCs w:val="22"/>
        </w:rPr>
        <w:t xml:space="preserve">, § 1 ust.1 pkt.3 lit. b Zarządzenia Nr 36/2008 r. z dnia 12 marca 2008 r. w sprawie ustalenia stawek czynszowych za dzierżawę lub najem nieruchomości stanowiących własność Gminy Barlinek i  </w:t>
      </w:r>
      <w:r>
        <w:rPr/>
        <w:t>Zarządzenia Nr 42/2009 Burmistrza Barlinka z dnia 20 lutego 2009 roku zmieniającego Zarządzenie Nr 36 /2008  Burmistrza Barlinka z dnia 12 marca 2008 r. w sprawie  ustalenia stawek czynszowych za dzierżawę lub najem nieruchomości stanowiących własność Gminy Barlinek, oraz Uchwały Nr VIII/100/2011 Rady Miejskiej w Barlinku z dnia26 maja 2011 r. w sprawie wyrażenia zgody na wydzierżawienie na czas nieoznaczony w trybie bezprzetargowym nieruchomości będącej w użytkowaniu wieczystym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§1.1</w:t>
      </w:r>
      <w:r>
        <w:rPr/>
        <w:t>.Przeznacza się do oddania w dzierżawę w trybie bezprzetargowym nieruchomość gruntową o pow.  0,1976 ha</w:t>
      </w:r>
      <w:r>
        <w:rPr>
          <w:vertAlign w:val="superscript"/>
        </w:rPr>
        <w:t xml:space="preserve"> </w:t>
      </w:r>
      <w:r>
        <w:rPr/>
        <w:t>(zaznaczoną kolorem czerwonym na załączniku graficznym nr 1 do niniejszego zarządzenia), będącą w użytkowaniu wieczystym Gminy Barlinek, oznaczoną w ewidencji gruntów działką nr 151/3, położoną w obrębie Mostkowo gm. Barlinek na rzecz osoby fizycznej ( współużytkownika wieczystego działki nr 151/1, ob. Mostkowo gm. Barlinek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2.</w:t>
      </w:r>
      <w:r>
        <w:rPr/>
        <w:t xml:space="preserve"> Sposób zagospodarowania nieruchomości: z przeznaczeniem na cele ogrodow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3.</w:t>
      </w:r>
      <w:r>
        <w:rPr/>
        <w:t xml:space="preserve"> Opis nieruchomości: nieruchomość gruntowa położona jest w bezpośrednim sąsiedztwie działki nr 151/1 ( ob. Mostkowo) Dostęp do nieruchomości drogą nr 151/10.</w:t>
      </w:r>
    </w:p>
    <w:p>
      <w:pPr>
        <w:pStyle w:val="Tekstpodstawowy2"/>
        <w:rPr/>
      </w:pPr>
      <w:r>
        <w:rPr/>
        <w:t xml:space="preserve"> </w:t>
      </w:r>
      <w:r>
        <w:rPr/>
        <w:t>Studium uwarunkowań i kierunków zagospodarowania przestrzennego Miasta i Gminy Barlinek, przewiduje funkcję: „PM” – tereny podmiejskich zespołów zabudowy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4.</w:t>
      </w:r>
      <w:r>
        <w:rPr/>
        <w:t xml:space="preserve"> Okres dzierżawy: czas nieoznaczony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5</w:t>
      </w:r>
      <w:r>
        <w:rPr/>
        <w:t>. Wysokość opłat z tytułu dzierżawy nieruchomości;: wywoławczy czynsz dzierżawny wynosi 0,27 zł rocznie (słownie: dwadzieścia siedem/100). Do stawki czynszu dzierżawnego doliczany będzie podatek VAT w wysokości 23 %.Opłatę wnosi się za cały rok z góry w terminie do 31 grudnia każdego ro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</w:rPr>
        <w:t xml:space="preserve">      </w:t>
      </w:r>
      <w:r>
        <w:rPr>
          <w:rFonts w:eastAsia="Times New Roman" w:cs="Times New Roman"/>
          <w:b w:val="false"/>
          <w:bCs w:val="false"/>
        </w:rPr>
        <w:t>§</w:t>
      </w:r>
      <w:r>
        <w:rPr>
          <w:b w:val="false"/>
          <w:bCs w:val="false"/>
        </w:rPr>
        <w:t xml:space="preserve">2.1.Czynsz może podlegać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 xml:space="preserve">        </w:t>
      </w:r>
      <w:r>
        <w:rPr>
          <w:szCs w:val="22"/>
        </w:rPr>
        <w:t>2</w:t>
      </w:r>
      <w:r>
        <w:rPr>
          <w:b/>
          <w:bCs/>
        </w:rPr>
        <w:t xml:space="preserve">. </w:t>
      </w:r>
      <w:r>
        <w:rPr/>
        <w:t xml:space="preserve">Oddanie przedmiotu dzierżawy osobie trzeciej do bezpłatnego używania lub poddzierżaw wymaga uzyskania zgody wydzierżawiającej; w przypadku udzielenia zgody stawka czynszu za ten okres może ulec podwyższeni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b/>
          <w:bCs/>
        </w:rPr>
        <w:t>§3.</w:t>
      </w:r>
      <w:r>
        <w:rPr/>
        <w:t xml:space="preserve"> Wszelkie ulepszenia poczynione przez Dzierżawcę na przedmiocie dzierżawy z chwilą wygaśnięcia lub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§4.</w:t>
      </w:r>
      <w:r>
        <w:rPr/>
        <w:t>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5.</w:t>
      </w:r>
      <w:r>
        <w:rPr/>
        <w:t xml:space="preserve">Zarządzenie wchodzi w życie z dniem podjęc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0:06:00Z</dcterms:created>
  <dc:creator>Ajaszczak</dc:creator>
  <dc:description/>
  <dc:language>en-US</dc:language>
  <cp:lastModifiedBy>Ajaszczak</cp:lastModifiedBy>
  <cp:lastPrinted>2011-07-12T12:06:00Z</cp:lastPrinted>
  <dcterms:modified xsi:type="dcterms:W3CDTF">2011-07-12T10:06:00Z</dcterms:modified>
  <cp:revision>2</cp:revision>
  <dc:subject/>
  <dc:title>                                                   ZARZĄDZENIE NR 159/2010</dc:title>
</cp:coreProperties>
</file>