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02/2011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28 lipca 2011 r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art. 35 ustawy z dnia 21. sierpnia 1997 r. o gospodarce nieruchomościami (Dz. U. z 2010  r. Nr 102, poz. 651, Nr 106, poz. 675, Nr 143, poz. 963, Nr 155, poz. 1043, Nr 197, poz. 1307, Nr 200, poz. 1323, z 2011 r. Nr 64, poz. 341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46"/>
        <w:gridCol w:w="67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4" w:leader="none"/>
              </w:tabs>
              <w:ind w:left="354" w:hanging="3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 nieruchomości według księgi   wieczyst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4" w:leader="none"/>
              </w:tabs>
              <w:ind w:left="354" w:hanging="3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6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czkowo,  ul. Myśliborska nr 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15/10 o pow. 0,0868 ha (obręb ewidencyjny Moczkowo gmina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la nieruchomości macierzystej - gruntu i budynku - </w:t>
            </w:r>
            <w:r>
              <w:rPr>
                <w:rFonts w:cs="Arial" w:ascii="Arial" w:hAnsi="Arial"/>
                <w:sz w:val="20"/>
              </w:rPr>
              <w:t xml:space="preserve">Sąd Rejonowy w Myśliborzu prowadzi księgę wieczystą nr </w:t>
            </w:r>
            <w:r>
              <w:rPr>
                <w:rFonts w:cs="Arial" w:ascii="Arial" w:hAnsi="Arial"/>
                <w:bCs/>
                <w:sz w:val="20"/>
              </w:rPr>
              <w:t xml:space="preserve">SZ1M/00035836/0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objęty jest planem miejscowym, nieruchomość położona jest na obszarze oznaczonym symbolem MM – tereny miejskich zespołów zabudowy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nr 5, podpiwniczonym, o trzech kondygnacjach nadziemnych, w skład którego wchodzi 19 lokali. Powierzchnia użytkowa wszystkich lokali oraz pomieszczeń do nich przynależnych wynosi 1442,1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. Wg opinii rzeczoznawcy majątkowego stan techniczny budynku średni – elementy budynku utrzymane są w sposób zadawalający.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51,7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, w-c i przedpokoju położony na II piętrze. Do lokalu przynależy piwnica o  pow. 16,9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75/10000 części w nieruchomości wspólnej, którą stanowi grunt jako przedmiot współwłasności oraz części budynku i urządzenia, które nie służą wyłącznie do użytku właścicieli lokali. Lokal </w:t>
            </w:r>
            <w:r>
              <w:rPr>
                <w:rFonts w:cs="Arial" w:ascii="Arial" w:hAnsi="Arial"/>
                <w:bCs/>
                <w:sz w:val="20"/>
              </w:rPr>
              <w:t>wyposażony jest w instalacje wodną, kanalizacyjną, elektroenergetyczną, gazową, ogrzewanie gazowe. Wg oceny rzeczoznawcy s</w:t>
            </w:r>
            <w:r>
              <w:rPr>
                <w:rFonts w:cs="Arial" w:ascii="Arial" w:hAnsi="Arial"/>
                <w:sz w:val="20"/>
              </w:rPr>
              <w:t xml:space="preserve">tandard oraz wyposażenie lokalu na poziomie niskim.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la nieruchomości lokalowej </w:t>
            </w:r>
            <w:r>
              <w:rPr>
                <w:rFonts w:cs="Arial" w:ascii="Arial" w:hAnsi="Arial"/>
                <w:sz w:val="20"/>
              </w:rPr>
              <w:t>Sąd Rejonowy w Myśliborzu</w:t>
            </w:r>
            <w:r>
              <w:rPr>
                <w:rFonts w:cs="Arial" w:ascii="Arial" w:hAnsi="Arial"/>
                <w:bCs/>
                <w:sz w:val="20"/>
              </w:rPr>
              <w:t xml:space="preserve"> prowadzi 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bCs/>
                <w:sz w:val="20"/>
              </w:rPr>
              <w:t xml:space="preserve">sięgę wieczystą </w:t>
            </w:r>
            <w:r>
              <w:rPr>
                <w:rFonts w:cs="Arial" w:ascii="Arial" w:hAnsi="Arial"/>
                <w:sz w:val="20"/>
              </w:rPr>
              <w:t xml:space="preserve">pod oznaczeniem </w:t>
            </w:r>
            <w:r>
              <w:rPr>
                <w:rFonts w:cs="Arial" w:ascii="Arial" w:hAnsi="Arial"/>
                <w:bCs/>
                <w:sz w:val="20"/>
              </w:rPr>
              <w:t>SZ1M/00040321/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odzaj zbycia:  sprzedaż. 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108934 zł (sto osiem tysięcy dziewięćset trzydzieści cztery zł).  </w:t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rona 1/2</w:t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46"/>
        <w:gridCol w:w="67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 ul. Wodna nr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97/1 o pow. 0,0461 ha (obręb ewidencyjny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la nieruchomości macierzystej - gruntu i budynku - </w:t>
            </w:r>
            <w:r>
              <w:rPr>
                <w:rFonts w:cs="Arial" w:ascii="Arial" w:hAnsi="Arial"/>
                <w:sz w:val="20"/>
              </w:rPr>
              <w:t xml:space="preserve">Sąd Rejonowy w Myśliborzu prowadzi księgę wieczystą nr </w:t>
            </w:r>
            <w:r>
              <w:rPr>
                <w:rFonts w:cs="Arial" w:ascii="Arial" w:hAnsi="Arial"/>
                <w:bCs/>
                <w:sz w:val="20"/>
              </w:rPr>
              <w:t xml:space="preserve">SZ1M/00018882/2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objęty jest planem miejscowym, nieruchomość położona jest na obszarze oznaczonym symbolem SM – tereny śródmiejskich zespołów zabudow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nr 1, podpiwniczonym, o pięciu kondygnacjach nadziemnych, w skład którego wchodzi 40 lokali mieszkalnych. Powierzchnia użytkowa wszystkich lokali oraz pomieszczeń do nich przynależnych wynosi 1859,7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. Wg opinii rzeczoznawcy majątkowego stan techniczny budynku średni – elementy budynku utrzymane są w sposób zadawalający.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1</w:t>
            </w:r>
            <w:r>
              <w:rPr>
                <w:rFonts w:cs="Arial" w:ascii="Arial" w:hAnsi="Arial"/>
                <w:sz w:val="20"/>
              </w:rPr>
              <w:t xml:space="preserve"> o pow. 47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 parterze. Do lokalu przynależy piwnica o  pow. 2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70/10000 części w nieruchomości wspólnej, którą stanowi grunt jako przedmiot współużytkowania wieczystego oraz części budynku i urządzenia, które nie służą wyłącznie do użytku właścicieli lokali. Lokal </w:t>
            </w:r>
            <w:r>
              <w:rPr>
                <w:rFonts w:cs="Arial" w:ascii="Arial" w:hAnsi="Arial"/>
                <w:bCs/>
                <w:sz w:val="20"/>
              </w:rPr>
              <w:t>wyposażony jest w instalacje wodną, kanalizacyjną, elektroenergetyczną, gazową, c.o. Wg oceny rzeczoznawcy s</w:t>
            </w:r>
            <w:r>
              <w:rPr>
                <w:rFonts w:cs="Arial" w:ascii="Arial" w:hAnsi="Arial"/>
                <w:sz w:val="20"/>
              </w:rPr>
              <w:t xml:space="preserve">tandard oraz wyposażenie lokalu na poziomie niskim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kal nie posiada założonej księgi wieczyst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ieruchomości lokalowej wynosi: 138038 zł (sto trzydzieści osiem tysięcy trzydzieści osiem zł).  Stawka procentowa pierwszej opłaty z tytułu oddania gruntu we współużytkowanie wieczyste wynosi 25%, stawka opłat rocznych wynosi 1%. Pierwsza opłata wynosi 320,75 zł. Opłaty roczne aktualnie zostały ustalone na kwotę 12,83 zł, opłaty te wnosi się przez cały okres użytkowania wieczystego, w terminie do 31 marca każdego roku, z góry za dany rok. Wysokość opłaty rocznej może być aktualizowana, nie częściej niż raz w roku, jeżeli wartość tej nieruchomości ulegnie zmianie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Nieruchomości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rona 2/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1-07-28T10:04:00Z</cp:lastPrinted>
  <dcterms:modified xsi:type="dcterms:W3CDTF">2011-07-28T08:34:00Z</dcterms:modified>
  <cp:revision>325</cp:revision>
  <dc:subject/>
  <dc:title/>
</cp:coreProperties>
</file>