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15/2011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2 września 2011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 xml:space="preserve">sprzedaży nieruchomości – lokali mieszkalnych – stanowiących przedmiot własności Gminy Barlinek, w drodze bezprzetargowej, na rzecz najemc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, z 2010 r. Nr 28, poz. 142, Nr 28, poz. 146, Nr 106, poz. 675, Nr 40, poz. 230, </w:t>
      </w:r>
      <w:r>
        <w:rPr>
          <w:rFonts w:cs="Arial" w:ascii="Arial" w:hAnsi="Arial"/>
          <w:sz w:val="22"/>
          <w:szCs w:val="22"/>
        </w:rPr>
        <w:t>z 2011 r. Nr 117,, poz. 679, Nr 134, poz. 777, Nr 21, poz. 113</w:t>
      </w:r>
      <w:r>
        <w:rPr>
          <w:rFonts w:cs="Arial" w:ascii="Arial" w:hAnsi="Arial"/>
          <w:i w:val="false"/>
          <w:iCs/>
          <w:sz w:val="22"/>
          <w:szCs w:val="22"/>
        </w:rPr>
        <w:t xml:space="preserve">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10  r. Nr 102, poz. 851, Nr 106, poz. 675, Nr 143, poz. 963, Nr 155, poz. 1043, Nr 197, poz. 1307, Nr 200, poz. 1323, z 2011 r. Nr 64 poz. 341, Nr 115, poz. 673, Nr 130, poz. 762, Nr 106, poz. 622, Nr 135, poz. 789, Nr 129, poz. 732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</w:t>
      </w:r>
      <w:r>
        <w:rPr>
          <w:rFonts w:cs="Arial" w:ascii="Arial" w:hAnsi="Arial"/>
          <w:i w:val="false"/>
          <w:iCs/>
          <w:sz w:val="22"/>
        </w:rPr>
        <w:t xml:space="preserve"> §1. pkt. 1 </w:t>
      </w:r>
      <w:r>
        <w:rPr>
          <w:rFonts w:cs="Arial" w:ascii="Arial" w:hAnsi="Arial"/>
          <w:i w:val="false"/>
          <w:iCs/>
          <w:sz w:val="22"/>
          <w:szCs w:val="22"/>
        </w:rPr>
        <w:t>zarządzenia nr 80/2011 Burmistrza Barlinka z dnia 30 czerwca 2011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>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, na rzecz najemcy,  nw. nieruchomości: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1 położony w budynku mieszkalnym w Barlinku przy ul. Chmielnej          nr 3, klatka „c”, w granicach nieruchomości oznaczonej działką nr 158 o pow. 0,0544 ha (obręb  Barlinek 2),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5 położony w budynku mieszkalnym w Barlinku przy alei 1 Maja       nr 27, w granicach nieruchomości oznaczonej działką nr 98/14 o pow. 0,0256 ha (obręb  Barlinek 2),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2 położony w budynku mieszkalnym w Barlinku przy                          ul. Niepodległości nr 34, w granicach nieruchomości oznaczonej działką nr 176 o pow. 0,0285 ha (obręb  Barlinek 2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3 położony w budynku mieszkalnym w Barlinku przy ul. Chmielnej          nr 10, w granicach nieruchomości oznaczonej działką nr 165/24 o pow. 0,0633 ha (obręb  Barlinek 2).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2.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74" w:right="147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1-07-28T10:46:00Z</cp:lastPrinted>
  <dcterms:modified xsi:type="dcterms:W3CDTF">2011-09-16T05:26:00Z</dcterms:modified>
  <cp:revision>234</cp:revision>
  <dc:subject/>
  <dc:title/>
</cp:coreProperties>
</file>