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62/2011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18 listopada 2011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sprzedaży nieruchomości – lokali mieszkalnych – stanowiących przedmiot własności Gminy Barlinek, w drodze bezprzetargowej, na rzecz najemc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, z 2010 r. Nr 28, poz. 142, Nr 28, poz. 146, Nr 106, poz. 675, Nr 40, poz. 230, </w:t>
      </w:r>
      <w:r>
        <w:rPr>
          <w:rFonts w:cs="Arial" w:ascii="Arial" w:hAnsi="Arial"/>
          <w:i w:val="false"/>
          <w:sz w:val="22"/>
          <w:szCs w:val="22"/>
        </w:rPr>
        <w:t>z 2011 r. Nr 117,, poz. 679, Nr 134, poz. 777, Nr 21, poz. 113</w:t>
      </w:r>
      <w:r>
        <w:rPr>
          <w:rFonts w:cs="Arial" w:ascii="Arial" w:hAnsi="Arial"/>
          <w:i w:val="false"/>
          <w:iCs/>
          <w:sz w:val="22"/>
          <w:szCs w:val="22"/>
        </w:rPr>
        <w:t xml:space="preserve">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10  r. Nr 102, poz. 851, Nr 106, poz. 675, Nr 143, poz. 963, Nr 155, poz. 1043, Nr 197, poz. 1307, Nr 200, poz. 1323, z 2011 r. Nr 64 poz. 341, Nr 115, poz. 673, Nr 130, poz. 762, Nr 106, poz. 622, Nr 135, poz. 789, Nr 129, poz. 732, Nr 187, poz. 1110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§1. pkt. 1 zarządzenia nr 128/2011 Burmistrza Barlinka z dnia           30 września 2011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 na rzecz najemcy  nw. nieruchomości: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4 położony w budynku mieszkalnym w Barlinku przy ul. Strzeleckiej nr 1, w granicach nieruchomości oznaczonej działką nr 636 o pow. 0,0308 ha (obręb  Barlinek 2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9 położony w budynku mieszkalnym w Barlinku przy uli. J. Paderewskiego nr 6, w granicach nieruchomości oznaczonej działką nr 180/16 o pow. 0,0634 ha (obręb  Barlinek 2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5 położony w budynku mieszkalnym w Barlinku przy ul. Tunelowej nr 48, w granicach nieruchomości oznaczonej działką nr 611/3 o pow. 0,0632 ha (obręb  Barlinek 1).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2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1-09-16T07:21:00Z</cp:lastPrinted>
  <dcterms:modified xsi:type="dcterms:W3CDTF">2011-11-22T08:20:00Z</dcterms:modified>
  <cp:revision>242</cp:revision>
  <dc:subject/>
  <dc:title/>
</cp:coreProperties>
</file>