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ZARZĄDZENIE NR 95/2011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BURMISTRZA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z dnia 15 lipca 2011 r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szCs w:val="28"/>
        </w:rPr>
      </w:pPr>
      <w:r>
        <w:rPr>
          <w:rFonts w:cs="Arial" w:ascii="Arial" w:hAnsi="Arial"/>
          <w:b/>
          <w:bCs/>
          <w:shadow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 podania do publicznej wiadomości wykazu nieruchomości przeznaczonych do sprzedaż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), art. 35 ustawy z dnia 21. sierpnia 1997 r. o gospodarce nieruchomościami (Dz. U. z 2010  r. Nr 102, poz. 651, Nr 106, poz. 675, Nr 143, poz. 963, Nr 155, poz. 1043, Nr 197, poz. 1307, Nr 200, poz. 1323, z 2011 r. Nr 64, poz. 341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§1. </w:t>
      </w:r>
      <w:r>
        <w:rPr>
          <w:rFonts w:cs="Arial" w:ascii="Arial" w:hAnsi="Arial"/>
          <w:sz w:val="20"/>
        </w:rPr>
        <w:t>Podaję do publicznej wiadomości wykaz nieruchomości przeznaczonych do sprzedaży: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797"/>
        <w:gridCol w:w="591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2" w:hanging="2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3"/>
              </w:numPr>
              <w:ind w:left="212" w:hanging="2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3"/>
              </w:numPr>
              <w:ind w:left="212" w:hanging="2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 ul. Gorzowska nr 6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258/2 o pow. 0,0811 ha (obręb ewidencyjny Barlinek 2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macierzystej - gruntu i budynku - prowadzona jest w </w:t>
            </w:r>
            <w:r>
              <w:rPr>
                <w:rFonts w:cs="Arial" w:ascii="Arial" w:hAnsi="Arial"/>
                <w:sz w:val="20"/>
              </w:rPr>
              <w:t xml:space="preserve">Sądzie Rejonowym w Myśliborzu pod nr. </w:t>
            </w:r>
            <w:r>
              <w:rPr>
                <w:rFonts w:cs="Arial" w:ascii="Arial" w:hAnsi="Arial"/>
                <w:bCs/>
                <w:sz w:val="20"/>
              </w:rPr>
              <w:t xml:space="preserve">SZ1M/00029938/0. 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objęty jest planem miejscowym, nieruchomość położona jest na obszarze oznaczonym symbolem SM – śródmiejskie tereny mieszkaniow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 nr 62, częściowo podpiwniczonym, o dwóch kondygnacjach nadziemnych z poddaszem użytkowym, w skład którego wchodzi 7 lokali mieszkalnych oraz budynkiem gospodarczym oraz budynkiem gospodarczym w złym stanie technicznym, stanowiącym część składową nieruchomości wspólnej. Powierzchnia użytkowa wszystkich lokali oraz pomieszczeń do nich przynależnych wynosi 360,90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w instalacje wodną, kanalizacyjną, elektroenergetyczną, gazową. Wg opinii rzeczoznawcy majątkowego stan techniczny budynku zadawalający – w elementach budynku występują średnie uszkodzenia i ubytki nie zagrażające bezpieczeństwu publicznemu, celowy jest częściowy remont kapitalny. 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5</w:t>
            </w:r>
            <w:r>
              <w:rPr>
                <w:rFonts w:cs="Arial" w:ascii="Arial" w:hAnsi="Arial"/>
                <w:sz w:val="20"/>
              </w:rPr>
              <w:t xml:space="preserve"> o pow. 29,8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jednego pokoju, kuchni i w-c położony na I piętrze. Do lokalu przynależy piwnica o  pow. 1,40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oraz komórka w budynku gospodarczym o pow. 8,5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100/10000 części w nieruchomości wspólnej, którą stanowi grunt jako przedmiot współwłasności oraz części budynku i urządzenia, które nie służą wyłącznie do użytku właścicieli lokali. Lokal </w:t>
            </w:r>
            <w:r>
              <w:rPr>
                <w:rFonts w:cs="Arial" w:ascii="Arial" w:hAnsi="Arial"/>
                <w:bCs/>
                <w:sz w:val="20"/>
              </w:rPr>
              <w:t>wyposażony jest w instalacje wodną, kanalizacyjną, elektroenergetyczną, gazową, ogrzewanie piecowe. Wg oceny rzeczoznawcy s</w:t>
            </w:r>
            <w:r>
              <w:rPr>
                <w:rFonts w:cs="Arial" w:ascii="Arial" w:hAnsi="Arial"/>
                <w:sz w:val="20"/>
              </w:rPr>
              <w:t xml:space="preserve">tandard oraz wyposażenie lokalu na poziomie niskim.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 lokalowej wynosi: 68790 zł (sześćdziesiąt osiem tysięcy siedemset dziewięćdziesiąt zł).  </w:t>
            </w:r>
          </w:p>
        </w:tc>
      </w:tr>
    </w:tbl>
    <w:p>
      <w:pPr>
        <w:pStyle w:val="Normal"/>
        <w:ind w:firstLine="708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8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rona 1/2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 xml:space="preserve"> Nieruchomości stanowiące lokale mieszkalne opisane w §1 zarządzenia są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bCs/>
          <w:sz w:val="20"/>
        </w:rPr>
        <w:t>strona 2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hadow/>
          <w:sz w:val="28"/>
        </w:rPr>
      </w:pPr>
      <w:r>
        <w:rPr>
          <w:rFonts w:cs="Arial" w:ascii="Arial" w:hAnsi="Arial"/>
          <w:b w:val="false"/>
          <w:bCs/>
          <w:shadow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podstawowyZnak">
    <w:name w:val="Tekst podstawowy Znak"/>
    <w:basedOn w:val="Domylnaczcionkaakapitu"/>
    <w:qFormat/>
    <w:rPr>
      <w:sz w:val="2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cp:keywords/>
  <dc:language>en-US</dc:language>
  <cp:lastModifiedBy>Stankiewicz Teresa</cp:lastModifiedBy>
  <cp:lastPrinted>2011-07-15T16:58:00Z</cp:lastPrinted>
  <dcterms:modified xsi:type="dcterms:W3CDTF">2011-07-15T15:03:00Z</dcterms:modified>
  <cp:revision>302</cp:revision>
  <dc:subject/>
  <dc:title/>
</cp:coreProperties>
</file>