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114/2011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02 września 2011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bycia w trybie bezprzetargowym nieruchomości gruntowej położonej w Barlinku przy ul. Szosowej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, Nr 143, poz. 963, Nr 155, poz. 1042, Nr 197, poz. 1307, Nr 200, poz. 1323 z 2011 r. Nr 64, poz. 341, Nr 106, poz. 622, Nr 115, poz. 673) oraz uchwały nr IX/124/2011 Rady Miejskiej w Barlinku z dnia 22 czerwca 2011 roku w sprawie wyrażenia zgody na zbycie działek gruntu położonych w Barlinku przy ul. Szosowej stanowiących własność Gminy Barlinek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oddania w użytkowanie wieczyste do dnia 18.01.2084 r. działki gruntu, oznaczone w ewidencji gruntów nr 787/27, 787/29 i 787/77 o łącznej pow. 0,0270 ha położone w Barlinku przy ul. Szosowej w drodze bezprzetargowej na rzecz użytkowników wieczystych działek przyległych oznaczonych w ewidencji gruntów nr 787/26 i 787/28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2. Wykonanie zarządzenia powierza się Kierownikowi Referatu Rozwoju Gospodarcz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  <w:r>
        <w:br w:type="page"/>
      </w:r>
    </w:p>
    <w:p>
      <w:pPr>
        <w:pStyle w:val="Normal"/>
        <w:ind w:left="5529" w:hanging="0"/>
        <w:rPr/>
      </w:pPr>
      <w:r>
        <w:rPr>
          <w:sz w:val="22"/>
        </w:rPr>
        <w:t>Załącznik do zarządzenia nr 114/2011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>z dnia 02 września 2011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Gmina Barlinek jest właścicielką działek gruntu położonych w Barlinku przy ul. Szosowej, oznaczonych w ewidencji gruntów </w:t>
      </w:r>
      <w:r>
        <w:rPr>
          <w:b/>
          <w:sz w:val="24"/>
          <w:szCs w:val="24"/>
        </w:rPr>
        <w:t xml:space="preserve">nr 787/27, 787/29 i 787/77 o łącznej pow. 0,0270 ha </w:t>
      </w:r>
      <w:r>
        <w:rPr>
          <w:sz w:val="24"/>
          <w:szCs w:val="24"/>
        </w:rPr>
        <w:t xml:space="preserve">dla których prowadzona jest księga wieczysta </w:t>
      </w:r>
      <w:r>
        <w:rPr>
          <w:b/>
          <w:sz w:val="24"/>
          <w:szCs w:val="24"/>
        </w:rPr>
        <w:t xml:space="preserve">nr SZ1M/00027140/5 </w:t>
      </w:r>
      <w:r>
        <w:rPr>
          <w:sz w:val="24"/>
          <w:szCs w:val="24"/>
        </w:rPr>
        <w:t>w Sądzie Rejonowym w Myśliborz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enione działki przeznacza się do oddania w użytkowanie wieczyste do dnia 18.01.2084 r. na rzecz użytkowników wieczystych przyległych działek oznaczonych w ewidencji gruntów nr 787/26 i 787/28 w celu poprawienia warunków ich zagospodarowania. Dla działek nr 787/26 i 787/28 prowadzona jest księga wieczysta </w:t>
      </w:r>
      <w:r>
        <w:rPr>
          <w:b/>
          <w:sz w:val="24"/>
          <w:szCs w:val="24"/>
        </w:rPr>
        <w:t xml:space="preserve">nr SZ1M/00031739/2 </w:t>
      </w:r>
      <w:r>
        <w:rPr>
          <w:sz w:val="24"/>
          <w:szCs w:val="24"/>
        </w:rPr>
        <w:t>w Sądzie Rejonowym w Myśliborz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ziałki nr 787/27, 787/29 i 787/77 posiadają dostęp do powiatowej drogi publicznej (ul. Szosowej). Przedmiotowe działki nie są zagospodarowane trwale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ren w miejscu lokalizacji działek jest uzbrojony w sieci: wodną, gazową kanalizacyjną i elektryczną, które znajdują się w ulicy Szosowej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Na teren obejmujący między innymi przedmiotową działkę nie ma obowiązującego planu zagospodarowania przestrzennego, a w studium uwarunkowań i kierunków zagospodarowania przestrzennego Gminy Barlinek oznaczony on jest symbolem MM – jako tereny miejskich zespołów zabud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bywanej działki </w:t>
      </w:r>
      <w:r>
        <w:rPr>
          <w:sz w:val="22"/>
          <w:szCs w:val="22"/>
        </w:rPr>
        <w:t xml:space="preserve">ustalona została w wysokości </w:t>
      </w:r>
      <w:r>
        <w:rPr>
          <w:b/>
          <w:sz w:val="22"/>
          <w:szCs w:val="22"/>
        </w:rPr>
        <w:t>28693,44 zł</w:t>
      </w:r>
      <w:r>
        <w:rPr>
          <w:sz w:val="22"/>
          <w:szCs w:val="22"/>
        </w:rPr>
        <w:t xml:space="preserve"> (dwadzieścia osiem tysięcy sześćset dziewięćdziesiąt trzy złote i czterdzieści cztery grosz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Pierwszą opłatę za oddanie gruntu w użytkowanie wieczyste ustala się na 25% wartości działki, co stanowi kwotę </w:t>
      </w:r>
      <w:r>
        <w:rPr>
          <w:b/>
          <w:sz w:val="22"/>
          <w:szCs w:val="22"/>
        </w:rPr>
        <w:t>7173,36 zł</w:t>
      </w:r>
      <w:r>
        <w:rPr>
          <w:sz w:val="22"/>
          <w:szCs w:val="22"/>
        </w:rPr>
        <w:t xml:space="preserve"> i winna być uiszczona  najpóźniej do dnia zawarcia umowy.</w:t>
      </w:r>
    </w:p>
    <w:p>
      <w:pPr>
        <w:pStyle w:val="Tekstpodstawowy2"/>
        <w:rPr/>
      </w:pPr>
      <w:r>
        <w:rPr>
          <w:sz w:val="22"/>
          <w:szCs w:val="22"/>
        </w:rPr>
        <w:t xml:space="preserve">Opłaty roczne ustala się w wysokości 1% wartości działki, co stanowi kwotę </w:t>
      </w:r>
      <w:r>
        <w:rPr>
          <w:b/>
          <w:sz w:val="22"/>
          <w:szCs w:val="22"/>
        </w:rPr>
        <w:t>286,93 zł</w:t>
      </w:r>
      <w:r>
        <w:rPr>
          <w:sz w:val="22"/>
          <w:szCs w:val="22"/>
        </w:rPr>
        <w:t>. Opłaty roczne winny być wnoszone do dnia 31 marca każdego roku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sokość opłaty rocznej z tytułu użytkowania wieczystego może być aktualizowana zgodnie z obowiązującymi przepis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</w:t>
      </w:r>
      <w:r>
        <w:rPr>
          <w:szCs w:val="24"/>
        </w:rPr>
        <w:t>(Dz. U. z 2010 r. Nr 102, poz. 651, Nr 106, poz. 675, Nr 143, poz. 963, Nr 155, poz. 1042, Nr 197, poz. 1307, Nr 200, poz. 1323 z 2011 r. Nr 64, poz. 341, Nr 106, poz. 622, Nr 115, poz. 673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1-09-12T12:27:00Z</dcterms:modified>
  <cp:revision>92</cp:revision>
  <dc:subject/>
  <dc:title/>
</cp:coreProperties>
</file>