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151/2011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03 listopada 2011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sprawie ogłoszenia wykazu nieruchomości gruntowych przeznaczonych do sprzedaży położonych w Barlinku przy Kombatantów.</w:t>
      </w:r>
    </w:p>
    <w:p>
      <w:pPr>
        <w:pStyle w:val="Normal"/>
        <w:ind w:left="1560"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ab/>
        <w:t xml:space="preserve">Na podstawie art. 30 ust. 2 pkt 3 ustawy z dnia 08 marca 1990 roku o samorządzie gminnym (Dz. U. z 2001 r. Nr 142, poz. 1591, z 2002 r. Nr 23, poz. 220; Nr 62, poz. 558, Nr 113, poz. 984, Nr 153, poz. 1271 Nr 214, poz. 1806, z 2003 r. Nr 80, poz. 717,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 i 146, Nr 40, poz. 230, Nr 106, poz. 675, z 2011 r. Nr 21, poz. 113, Nr 117, poz. 679, Nr 134, poz. 777, Nr 217, poz. 1281) art. 35 ustawy z dnia 21 sierpnia 1997 roku o gospodarce nieruchomościami (Dz. U. z 2010 r. Nr 102, poz. 651, Nr 106, poz. 675, Nr 143, poz. 963, Nr 155, poz. 1043 Nr 197, poz. 1307, Nr 200, poz. 1323, z 2011 r. Nr 64, poz. 341, Nr 106, poz. 622, Nr 115, poz. 673, Nr 129, poz. 732, Nr 130, poz. 762, Nr 135, poz. 789) oraz uchwały nr IX/120/2011 Rady Miejskiej w Barlinku z dnia 22 czerwca 2011 roku w sprawie wyrażenia zgody na zbycie nieruchomości położonych w Barlinku przy ul. Kombatantów </w:t>
      </w:r>
      <w:r>
        <w:rPr>
          <w:b/>
          <w:szCs w:val="24"/>
        </w:rPr>
        <w:t>zarządzam, co następuje:</w:t>
      </w:r>
    </w:p>
    <w:p>
      <w:pPr>
        <w:pStyle w:val="Tekstpodstawowy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. Przeznacza się do sprzedaży w drodze przetargu ustnego nieograniczonego nieruchomości położonych w Barlinku przy ul. Kombatantów oznaczonych w ewidencji gruntów działką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725/10 o pow. 0,0026 ha obręb Barlinek 1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725/11 o pow. 0,0025 ha obręb Barlinek 1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725/12 o pow. 0,0025 ha obręb Barlinek 1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725/13 o pow. 0,0025 ha obręb Barlinek 1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725/14 o pow. 0,0025 ha obręb Barlinek 1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725/15 o pow. 0,0025 ha obręb Barlinek 1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725/16 o pow. 0,0025 ha obręb Barlinek 1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725/17 o pow. 0,0026 ha obręb Barlinek 1</w:t>
      </w:r>
    </w:p>
    <w:p>
      <w:pPr>
        <w:pStyle w:val="Tekstpodstawowy2"/>
        <w:rPr/>
      </w:pPr>
      <w:r>
        <w:rPr/>
        <w:t xml:space="preserve">Działki objęte są księgą wieczystą nr SZ1M/00025017/0 prowadzoną w Sądzie Rejonowym w Myśliborzu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color w:val="000000"/>
          <w:sz w:val="24"/>
        </w:rPr>
        <w:t>§</w:t>
      </w:r>
      <w:r>
        <w:rPr>
          <w:color w:val="000000"/>
          <w:sz w:val="24"/>
        </w:rPr>
        <w:t xml:space="preserve"> 2. Ceny wywoławcze działek zostały ustalone kolejno na kwotę: 3510,00 zł, 3380,00 zł, 3380,00 zł, 3380,00 zł, 3380,00 zł, 3380,00 zł, 3380,00 zł, i 3510,00 zł</w:t>
      </w:r>
      <w:r>
        <w:rPr>
          <w:sz w:val="24"/>
        </w:rPr>
        <w:t xml:space="preserve">. W cenach ujęto </w:t>
      </w:r>
      <w:r>
        <w:rPr>
          <w:color w:val="000000"/>
          <w:sz w:val="24"/>
        </w:rPr>
        <w:t>podatek VAT w wysokości 23%</w:t>
      </w:r>
    </w:p>
    <w:p>
      <w:pPr>
        <w:pStyle w:val="Normal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 Opis sprzedawanych działek.</w:t>
      </w:r>
    </w:p>
    <w:p>
      <w:pPr>
        <w:pStyle w:val="Tekstpodstawowywcity2"/>
        <w:ind w:left="0" w:hanging="0"/>
        <w:rPr/>
      </w:pPr>
      <w:r>
        <w:rPr>
          <w:szCs w:val="24"/>
        </w:rPr>
        <w:t xml:space="preserve">Działki o nr od 725/10 do 725/17 położone w Barlinku przy ul. Kombatantów stanowią własność Gminy Barlinek i są wolne od obciążeń. Działki stanowią uzupełnienie zespołu garażowego Kształt działek jest regularny, a teren działek wymaga wykonanie niwelacji. </w:t>
      </w:r>
    </w:p>
    <w:p>
      <w:pPr>
        <w:pStyle w:val="Tekstpodstawowywcity2"/>
        <w:ind w:left="0" w:hanging="0"/>
        <w:rPr/>
      </w:pPr>
      <w:r>
        <w:rPr>
          <w:szCs w:val="24"/>
        </w:rPr>
        <w:t>Działki posiadają dostęp do sieci elektrycznej. Dojazd do działek korzystny z drogi publicznej tj. ul. Kombatantów ok. 40 m drogą utwardzoną płytami betonowymi w średnim stanie technicznym.</w:t>
      </w:r>
      <w:r>
        <w:br w:type="page"/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obszar w skład, którego wchodzą przedmiotowe działki obowiązuje miejscowy plan zagospodarowania przestrzennego uchwalony uchwałą nr XVII/148/2003 Rady Miejskiej w Barlinku z dnia 11 grudnia 2003 r. w sprawie zmiany planów zagospodarowania przestrzennego osiedla „Górny Taras” w Barlinku. Działki będące przedmiotem sprzedaży położone są na terenie oznaczonym w miejscowym planie zagospodarowania przestrzennego jako tereny zabudowy mieszkaniowej z usługami nieuciążliwymi oznaczonym symbolem 4MW/U. W obszarze tym dopuszcza się utrzymanie i uzupełnienie istniejącego zespołu garaży dla samochodów osob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Wraz z gruntem nabywca działki przejmie obowiązek usunięcia z terenu ewentualnych bezumownych użytkownik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>Cena nieruchomości osiągnięta w przetargu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działki nie przystąpi bez usprawiedliwienia do zawarcia umowy w miejscu i w terminie podanym w zawiadomieniu oraz nie dokona zapłaty ceny nabycia działki przed podpisaniem umowy Sprzedawca może odstąpić od zawarcia umowy, a wpłacone wadium nie podlega zwrotowi. Ustalono wadium w kwocie 10% ceny wywoławczej. Koszty notarialne i sądowe ponosi nabyw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. Osobom, o których mowa w art. 34 ust. 1 pkt 1 i 2 ustawy dnia 21 sierpnia 1997 roku o gospodarce nieruchomościami (tekst jednolity: Dz. U. z 2004 r. Nr 261, poz. 2603 ze zmianami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9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 Wykonanie zarządzenia powierza się Kierownikowi Referatu Rozwoju Gospodarczego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. Zarządzenie wchodzi w życie z dniem podjęci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Wywieszono na tablicy </w:t>
      </w:r>
    </w:p>
    <w:p>
      <w:pPr>
        <w:pStyle w:val="Normal"/>
        <w:rPr/>
      </w:pPr>
      <w:r>
        <w:rPr/>
        <w:t>ogłoszeń ....................</w:t>
      </w:r>
    </w:p>
    <w:p>
      <w:pPr>
        <w:pStyle w:val="Normal"/>
        <w:rPr/>
      </w:pPr>
      <w:r>
        <w:rPr/>
        <w:t xml:space="preserve">Zdjęto z tablicy </w:t>
      </w:r>
    </w:p>
    <w:p>
      <w:pPr>
        <w:pStyle w:val="Normal"/>
        <w:rPr>
          <w:b/>
          <w:b/>
          <w:sz w:val="32"/>
        </w:rPr>
      </w:pPr>
      <w:r>
        <w:rPr/>
        <w:t>ogłoszeń ....................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00:00Z</dcterms:created>
  <dc:creator>Skowron</dc:creator>
  <dc:description/>
  <dc:language>en-US</dc:language>
  <cp:lastModifiedBy>Skowron</cp:lastModifiedBy>
  <dcterms:modified xsi:type="dcterms:W3CDTF">2011-11-15T08:25:00Z</dcterms:modified>
  <cp:revision>93</cp:revision>
  <dc:subject/>
  <dc:title/>
</cp:coreProperties>
</file>