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27/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0 września 2011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 sprawie ogłoszenia wykazu nieruchomości, przeznaczonych do oddania w dzierżawę w trybie bezprzetargowym  na rzecz dotychczasowych dzierżawców, położonych w obrębie Moczkowie gm. Barlinek, stanowiących własność Gminy Barlinek, administrowanych przez Barlineckie Towarzystwo Budownictwa Społecznego w Barlinku Sp. z o.o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2"/>
        </w:rPr>
        <w:t xml:space="preserve"> </w:t>
      </w:r>
      <w:r>
        <w:rPr>
          <w:sz w:val="22"/>
        </w:rPr>
        <w:t>Na podstawie art. 30  ust.2  pkt. 3  ustawy z dnia 08 marca  1990 roku  o samorządzie gminnym 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) i art. 35 ust. 1 i ust. 2 ustawy z dnia  21 sierpnia 1997 r. o gospodarce  nieruchomościami (Dz. U. z 2010 r. Nr 102, poz. 651, Nr 106, poz. 675, Nr 143, poz. 963, Nr 155, poz. 1043, Nr 197, poz. 1307, Nr 200, poz. 1323, z 2011 r. Nr 64, poz. 341, Nr 115 poz. 673, Nr 130 poz. 762, Nr 106 poz. 622, Nr  137 poz. 789, Nr 129 poz. 732), § 1 ust.5 lit. b Zarządzenia Nr 36/2008 r. Burmistrza Miasta i Gminy Barlinka z dnia 12 marca 2008 roku w sprawie ustalenia stawek czynszowych za dzierżawę lub najem nieruchomości stanowiących własność Gminy Barlinek z póżn. zm. oraz Uchwała Nr X/148/2011 Rady Miejskiej w Barlinku z dnia 31 sierpnia 2011r., w sprawie wyrażenia zgody na wydzierżawienie na czas nieoznaczony w trybie bezprzetargowym nieruchomości stanowiącej własność Gminy Barlinek,  Uchwała Nr X/149/2011 Rady Miejskiej w Barlinku z dnia 31 sierpnia 2011r., w sprawie wyrażenia zgody na wydzierżawienie na czas nieoznaczony w trybie bezprzetargowym nieruchomości stanowiącej własność Gminy Barlinek, Uchwała Nr X/150/2011 Rady Miejskiej w Barlinku z dnia 31 sierpnia 2011r., w sprawie wyrażenia zgody na wydzierżawienie na czas nieoznaczony w trybie bezprzetargowym nieruchomości stanowiącej własność Gminy Barlinek, Uchwała Nr X/151/2011 Rady Miejskiej w Barlinku z dnia 31 sierpnia 2011r., w sprawie wyrażenia zgody na wydzierżawienie na czas nieoznaczony w trybie bezprzetargowym nieruchomości stanowiącej własność Gminy Barlinek, zarządza się co następuje:</w:t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§1.1.Przeznacza się do oddania w dzierżawę w drodze bezprzetargowej na rzecz dotychczasowych dzierżawców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ruchomość gruntową zabudowaną, oznaczona w ewidencji gruntów nr 115/55 o powierzchni 19,00 m</w:t>
      </w:r>
      <w:r>
        <w:rPr>
          <w:vertAlign w:val="superscript"/>
        </w:rPr>
        <w:t>2</w:t>
      </w:r>
      <w:r>
        <w:rPr/>
        <w:t>, położoną w obrębie Moczkowo gm. Barlinek przy ul. Myśliborskiej , stanowiącej własność Gminy Barlinek ( zaznaczoną kolorem żółtym na załączniku nr 1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ruchomość gruntową zabudowaną, oznaczona w ewidencji gruntów nr 115/35 o powierzchni 19,00 m</w:t>
      </w:r>
      <w:r>
        <w:rPr>
          <w:vertAlign w:val="superscript"/>
        </w:rPr>
        <w:t>2</w:t>
      </w:r>
      <w:r>
        <w:rPr/>
        <w:t>, położoną w obrębie Moczkowo gm. Barlinek przy ul. Myśliborskiej , stanowiącej własność Gminy Barlinek( zaznaczoną kolorem żółtym na załączniku nr 2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ruchomość gruntową zabudowaną, oznaczona w ewidencji gruntów nr 115/50 o powierzchni 20,00 m</w:t>
      </w:r>
      <w:r>
        <w:rPr>
          <w:vertAlign w:val="superscript"/>
        </w:rPr>
        <w:t>2</w:t>
      </w:r>
      <w:r>
        <w:rPr/>
        <w:t>, położoną w obrębie Moczkowo gm. Barlinek przy ul. Myśliborskiej, stanowiącej własność Gminy Barlinek ( zaznaczoną kolorem żółtym na załączniku nr 3 do niniejszego zarządzenia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ruchomość gruntową zabudowaną, oznaczona w ewidencji gruntów nr 115/44 o powierzchni 21,00 m</w:t>
      </w:r>
      <w:r>
        <w:rPr>
          <w:vertAlign w:val="superscript"/>
        </w:rPr>
        <w:t>2</w:t>
      </w:r>
      <w:r>
        <w:rPr/>
        <w:t>, położoną w obrębie Moczkowo gm. Barlinek przy ul. Myśliborskiej, stanowiącej własność Gminy Barlinek ( zaznaczoną kolorem żółtym na załączniku nr 4 do niniejszego zarządzenia 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. Opis nieruchomości: nieruchomości w § 1 ust. 1 niniejszego zarządzenia położone są w obrębie Moczkowo gm. Barlinek Studium uwarunkowań i kierunków zagospodarowania przestrzennego Miasta i Gminy Barlinek, przewiduje funkcję: „MM” – tereny miejskich zespołów zabudowy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3.  Okres dzierżawy: czas nieoznaczony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4.  Sposób zagospodarowania:  z przeznaczeniem na garaż murowany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5. Wysokość opłat z tytułu dzierżawy nieruchomości : stawka czynszowa za 1 m</w:t>
      </w:r>
      <w:r>
        <w:rPr>
          <w:vertAlign w:val="superscript"/>
        </w:rPr>
        <w:t>2</w:t>
      </w:r>
      <w:r>
        <w:rPr/>
        <w:t xml:space="preserve"> powierzchni garażu miesięcznie na terenie gminy wynosi 3,58 zł ( słownie: trzy złote 58/100). Do stawki doliczany będzie podatek VAT w wysokości 23%. Opłatę wnosi się w terminie do 15 dnia kazdego miesiąc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2. Czynsz podlega corocznej waloryzacji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3. Oddanie przedmiotu dzierżawy osobie trzeciej do bezpłatnego używania lub poddzierżaw wymaga zgody Wydzierżawiającej.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4.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§</w:t>
      </w:r>
      <w:r>
        <w:rPr/>
        <w:t xml:space="preserve">5. Zarządzenie wchodzi w życie z dniem podjęcia.  </w:t>
      </w:r>
    </w:p>
    <w:p>
      <w:pPr>
        <w:pStyle w:val="Normal"/>
        <w:spacing w:lineRule="auto" w:line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TextBody"/>
        <w:rPr>
          <w:sz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45:00Z</dcterms:created>
  <dc:creator>Ajaszczak</dc:creator>
  <dc:description/>
  <dc:language>en-US</dc:language>
  <cp:lastModifiedBy>Ajaszczak</cp:lastModifiedBy>
  <cp:lastPrinted>2011-10-03T10:24:00Z</cp:lastPrinted>
  <dcterms:modified xsi:type="dcterms:W3CDTF">2011-10-05T07:19:00Z</dcterms:modified>
  <cp:revision>4</cp:revision>
  <dc:subject/>
  <dc:title>ZARZĄDZENIE  NR </dc:title>
</cp:coreProperties>
</file>