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5 /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maja 2011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ych do oddania w dzierżawę w drodze bezprzetargowej, stanowiących własność Gminy Barlinek, oddanych w administrowanie Barlineckiemu Towarzystwu Budownictwa Społecznego Sp. z o.o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675, Nr 40, poz. 23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10 r. Nr 102 poz. 851, Nr 106, poz. 675,Nr 143, poz. 963, Nr 155, poz. 1043, Nr 197, poz. 1307, Nr 200, poz. 1323 ), Uchwały Nr VII/93/2011 Rady Miejskiej w Barlinku z dnia 28 kwietnia 2011 r. w sprawie wyrażenia zgody na wydzierżawienia na czas nieoznaczony w trybie bezprzetargowym nieruchomości stanowiącej własność Gminy Barlinek, Uchwały Nr VII/94/2011 Rady Miejskiej w Barlinku z dnia 28 kwietnia 2011 r. w sprawie wyrażenia zgody na wydzierżawienia na czas nieoznaczony w trybie bezprzetargowym nieruchomości stanowiącej własność Gminy Barlinek, Uchwały Nr VII/95/2011 Rady Miejskiej w Barlinku z dnia 28 kwietnia 2011 r. w sprawie wyrażenia zgody na wydzierżawienia na czas nieoznaczony w trybie bezprzetargowym nieruchomości stanowiącej własność Gminy Barlinek, Uchwały Nr VII/96/2011 Rady Miejskiej w Barlinku z dnia 28 kwietnia 2011 r. w sprawie wyrażenia zgody na wydzierżawienia na czas nieoznaczony w trybie bezprzetargowym nieruchomości stanowiącej własność Gminy Barlinek, Uchwały Nr VII/97/2011 Rady Miejskiej w Barlinku z dnia 28 kwietnia 2011 r. w sprawie wyrażenia zgody na wydzierżawienia na czas nieoznaczony w trybie bezprzetargowym nieruchomości stanowiącej własność Gminy Barlinek,, Uchwały Nr VII/98/2011 Rady Miejskiej w Barlinku z dnia 28 kwietnia 2011 r. w sprawie wyrażenia zgody na wydzierżawienia na czas nieoznaczony w trybie bezprzetargowym nieruchomości stanowiącej własność Gminy Barlinek, § 1 ust.2 pkt. 3 lit.a w związku z § 1 ust.2 pkt 2,§ 1 ust. 1 ust.1 pkt 7 Zarządzenia Nr 36/2008 r. z dnia 12 marca 2008 r. w sprawie ustalenia stawek czynszowych za dzierżawę lub najem nieruchomości stanowiących własność Gminy Barlinek z póżn. zm. zarządza się co następuje:</w:t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514/9 o łącznej  pow. 344,00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ołożonej w obrębie 1 miasta Barlinka przy ul. Tunelowej 18, stanowiącej własność Gminy Barlinek z przeznaczeniem pod uprawę ogródka kwiatowo – warzywnego  ( zaznaczone kolorem czerwonym na załączniku nr 1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58/1 o pow. łącznej pow.100,00 m</w:t>
      </w:r>
      <w:r>
        <w:rPr>
          <w:vertAlign w:val="superscript"/>
        </w:rPr>
        <w:t xml:space="preserve">2 </w:t>
      </w:r>
      <w:r>
        <w:rPr/>
        <w:t>położonej w obrębie 2 miasta Barlinka przy ul. Tunelowej 53, stanowiącej własność Gminy Barlinek z przeznaczeniem pod uprawę ogrodu kwiatowego. ( zaznaczone kolorem czerwonym na załączniku nr 2 do niniejszego zarządz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70 o pow. łącznej pow. 404,00 m</w:t>
      </w:r>
      <w:r>
        <w:rPr>
          <w:vertAlign w:val="superscript"/>
        </w:rPr>
        <w:t xml:space="preserve">2 </w:t>
      </w:r>
      <w:r>
        <w:rPr/>
        <w:t>położonej w obrębie 2 miasta Barlinka przy ul. Podwale 2 , stanowiącej własność Gminy Barlinek z pod uprawę ogrodu kwiatowego ( zaznaczone kolorem czerwonym na załączniku nr 3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720/3 o łącznej pow. 175,50 m</w:t>
      </w:r>
      <w:r>
        <w:rPr>
          <w:vertAlign w:val="superscript"/>
        </w:rPr>
        <w:t xml:space="preserve">2 </w:t>
      </w:r>
      <w:r>
        <w:rPr/>
        <w:t>położonej w obrębie 1 miasta Barlinka przy ul. Ogrodowej 19, stanowiącej własność Gminy Barlinek z przeznaczeniem pod uprawę ogrodu warzywnego ( zaznaczone kolorem czerwonym na załączniku nr 4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, oznaczonej w ewidencji gruntów działką nr 787/7 o łącznej pow. 213,00 m</w:t>
      </w:r>
      <w:r>
        <w:rPr>
          <w:vertAlign w:val="superscript"/>
        </w:rPr>
        <w:t xml:space="preserve">2 </w:t>
      </w:r>
      <w:r>
        <w:rPr/>
        <w:t>położonej w obrębie 1 miasta Barlinka przy ul.  Przemysłowej , stanowiącej własność Gminy Barlinek z przeznaczeniem pod uprawę ogrodu warzywnego ( zaznaczone kolorem czerwonym na załączniku nr 5 do niniejszego zarządzenia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zęść nieruchomości gruntowej zabudowanej, oznaczonej w ewidencji gruntów działką nr 185/5 o łącznej pow. użytkowej 44,60 m</w:t>
      </w:r>
      <w:r>
        <w:rPr>
          <w:vertAlign w:val="superscript"/>
        </w:rPr>
        <w:t xml:space="preserve">2 </w:t>
      </w:r>
      <w:r>
        <w:rPr/>
        <w:t>położonej w obrębie Rychnów gm. Barlinek, stanowiącej własność Gminy Barlinek z przeznaczeniem na prowadzanie działalności zgodnie ze statutem Stowarzyszenia „ W Rękach Młodych Przyszłości Rychnowa” ( zaznaczone kolorem czerwonym na załączniku nr 6 do niniejszego zarządzenia) 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nieruchomości położone są w gminie Barlinek. Studium uwarunkowań i kierunków zagospodarowania przestrzennego - teren oznaczony jest symbolem MM – jako  miejskie zespoły zabudowy.</w:t>
      </w:r>
      <w:r>
        <w:rPr>
          <w:b/>
          <w:bCs/>
        </w:rPr>
        <w:t xml:space="preserve">          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gruntu miesięcznie wynosi 3,59 zł (słownie: trzy złote 59/100). Do stawki doliczany będzie podatek VAT w wysokości 23% z przeznaczeniem na prowadzanie działalności zgodnie ze statutem Stowarzys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rocznie wynosi 0,39 zł (słownie pięćdziesiąt pięć/100).Do stawki doliczany będzie podatek VAT w wysokości 23% z przeznaczeniem na cele ogrodowe.</w:t>
      </w:r>
    </w:p>
    <w:p>
      <w:pPr>
        <w:pStyle w:val="Normal"/>
        <w:ind w:firstLine="300"/>
        <w:jc w:val="both"/>
        <w:rPr/>
      </w:pPr>
      <w:r>
        <w:rPr/>
        <w:t>W przypadku opłaty miesięcznej czynsz dzierżawy płatny w terminie do 15 każdego miesiąca natomiast w przypadku opłaty rocznej czynsz dzierżawny płatny do 30 września kazdego roku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czas nieoznaczony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>
          <w:rFonts w:eastAsia="Times New Roman" w:cs="Times New Roman"/>
        </w:rPr>
        <w:t>§</w:t>
      </w:r>
      <w:r>
        <w:rPr/>
        <w:t xml:space="preserve">2.1. </w:t>
      </w:r>
      <w:r>
        <w:rPr>
          <w:b w:val="false"/>
          <w:bCs w:val="false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      </w:t>
      </w:r>
      <w:r>
        <w:rPr>
          <w:b/>
          <w:bCs/>
          <w:szCs w:val="22"/>
        </w:rPr>
        <w:tab/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4.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19"/>
        </w:tabs>
        <w:ind w:left="1819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07:00Z</dcterms:created>
  <dc:creator>Ajaszczak</dc:creator>
  <dc:description/>
  <dc:language>en-US</dc:language>
  <cp:lastModifiedBy>Ajaszczak</cp:lastModifiedBy>
  <cp:lastPrinted>2011-05-25T08:22:00Z</cp:lastPrinted>
  <dcterms:modified xsi:type="dcterms:W3CDTF">2011-05-30T07:07:00Z</dcterms:modified>
  <cp:revision>2</cp:revision>
  <dc:subject/>
  <dc:title>ZARZĄDZENIE  NR </dc:title>
</cp:coreProperties>
</file>