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7/201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7 październik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ych przeznaczonych do sprzedaży położonych w miejscowości Okunie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) art. 35 ustawy z dnia 21 sierpnia 1997 roku o gospodarce nieruchomościami (Dz. U. z 2010 r. Nr 102, poz. 651, Nr 106, poz. 675, Nr 143, poz. 963, Nr 155, poz. 1043 Nr 197, poz. 1307, Nr 200, poz. 1323, z 2011 r. Nr 64, poz. 341, Nr 106, poz. 622, Nr 115, poz. 673, Nr 129, poz. 732, Nr 130, poz. 762, Nr 135, poz. 789) oraz uchwały nr X/146/2011 Rady Miejskiej w Barlinku z dnia </w:t>
        <w:br/>
        <w:t xml:space="preserve">31 sierpnia 2011 roku w sprawie wyrażenia zgody na zbycie nieruchomości położonych w Okuniach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i gruntu położone w miejscowości Okunie, oznaczone w ewidencji gru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3/5 o pow. 0,2720 ha wraz z udziałem do 1/2 części w działce gruntu oznaczonej w ewidencji gruntów nr 3/6 o pow. 0,0201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3/7 o pow. 0,2837 ha wraz z udziałem do 1/2 części w działce gruntu oznaczonej w ewidencji gruntów nr 3/6 o pow. 0,0201 ha,</w:t>
      </w:r>
    </w:p>
    <w:p>
      <w:pPr>
        <w:pStyle w:val="Tekstpodstawowy2"/>
        <w:rPr/>
      </w:pPr>
      <w:r>
        <w:rPr/>
        <w:t xml:space="preserve">Działki objęte są księgą wieczystą KW nr SZ1M/00028272/6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y wywoławcze działek zostały ustalone kolejno na kwotę: 87675,00 zł i </w:t>
        <w:br/>
        <w:t>90135,00 zł w tym w każdej cenie ujęto cenę udziału</w:t>
      </w:r>
      <w:r>
        <w:rPr>
          <w:sz w:val="24"/>
        </w:rPr>
        <w:t xml:space="preserve"> do 1/2 części w działce gruntu oznaczonej w ewidencji gruntów nr 3/6, której całkowita cena wynosi 5608,80 zł. W cenach ujęto </w:t>
      </w:r>
      <w:r>
        <w:rPr>
          <w:color w:val="000000"/>
          <w:sz w:val="24"/>
        </w:rPr>
        <w:t>podatek VAT w wysokości 23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Działki o nr 3/5, 3/6 i 3/7 położone we wsi Okunie stanowią własność Gminy Barlinek i są wolne od obciążeń. Wieś Okunie położona jest na południe od miasta Barlinka w odległości ok. 9 km, na terenie </w:t>
      </w:r>
      <w:r>
        <w:rPr/>
        <w:t xml:space="preserve">Barlinecko-Gorzowskiego Parku Krajobrazowego. Dojazd do wsi z drogi wojewódzkiej nr 151 relacji Barlinek – Gorzów Wlkp drogą gruntową częściowo utwardzoną kamieniem polnym ok. 2 km. Miejscowość Okunie jest małą osadą leśną o luźnej zabudowie rozciągniętej wzdłuż dróg. Główną funkcją wsi jest obsługa leśna i wypoczynek. W miejscowości brak jest obiektów handlowo usługowych, najbliższe obiekty znajdują się w Barlinku. Działki, o których mowa wyżej położone są w zachodniej części wsi. Najbliższe otoczenie przedmiotowych działek stanowią lasy oraz budynki mieszkalne jednorodzinne, budynki gospodarcze i inwentarskie w zabudowie zagrodowej. </w:t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>Działki posiadają kształt prostokątów i ukształtowanie płaskie. Działki nie są zagospodarowane w sposób trwały, teren porośnięty jest trawą i samosiejkami. Dojazd do działek z drogi gminnej poprzez drogę wewnętrzną gruntową oznaczoną działką nr ¾ stanowiącą własność Gminy Barlinek. W umowie sprzedaży przedmiotowych działek ustanowiona zostanie służebność dostępu na działce nr 3/4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a nr 3/6 stanowi natomiast drogę wewnętrzną do zbywanych działek nr 3/5 i 3/7 i będzie zbyta na rzecz przyszłych nabywców działek nr 3/5 i 3/7 w udziałach po ½ części.</w:t>
      </w:r>
    </w:p>
    <w:p>
      <w:pPr>
        <w:pStyle w:val="Tekstpodstawowywcity2"/>
        <w:ind w:left="0" w:hanging="0"/>
        <w:rPr/>
      </w:pPr>
      <w:r>
        <w:rPr>
          <w:szCs w:val="24"/>
        </w:rPr>
        <w:t>Teren w miejscu lokalizacji działki jest uzbrojony w energie elektryczną na warunkach zarządcy sieci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działka nie podlega ustaleniom żadnego obowiązującego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Warunki zabudowy dla zbywanych działek określone zostały decyzją nr 59/10 Burmistrza Barlinka z dnia 27 lipca 2010 r. o warunkach zabudowy dla inwestycji polegającej na budowie dwóch budynków mieszkalnych jednorodzinnych z garażami i dwóch budynków gospodarczych wraz niezbędną infrastrukturą technicz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wieszono na tablicy </w:t>
      </w:r>
    </w:p>
    <w:p>
      <w:pPr>
        <w:pStyle w:val="Normal"/>
        <w:rPr/>
      </w:pPr>
      <w:r>
        <w:rPr/>
        <w:t>ogłoszeń ....................</w:t>
      </w:r>
    </w:p>
    <w:p>
      <w:pPr>
        <w:pStyle w:val="Normal"/>
        <w:rPr/>
      </w:pPr>
      <w:r>
        <w:rPr/>
        <w:t xml:space="preserve">Zdjęto z tablicy </w:t>
      </w:r>
    </w:p>
    <w:p>
      <w:pPr>
        <w:pStyle w:val="Normal"/>
        <w:rPr>
          <w:b/>
          <w:b/>
          <w:sz w:val="32"/>
        </w:rPr>
      </w:pPr>
      <w:r>
        <w:rPr/>
        <w:t>ogłoszeń .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1-11-15T08:29:00Z</dcterms:modified>
  <cp:revision>94</cp:revision>
  <dc:subject/>
  <dc:title/>
</cp:coreProperties>
</file>