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OTENCJAŁ  KADROWY oraz  KWALIFIKACJE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95"/>
        <w:gridCol w:w="2268"/>
        <w:gridCol w:w="269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  <w:r>
        <w:rPr>
          <w:sz w:val="22"/>
          <w:szCs w:val="22"/>
        </w:rPr>
        <w:t xml:space="preserve">Wykonawca jest zobowiązany dołączyć kopie dokumentów potwierdzających kwalifikacje oraz kopie zaświadczeń o przynależności do Okręgowej Izby Inżynierów Budownictwa dla osoby/osób określonych w ust. 6 pkt. 6.1 lit.a) SIWZ. 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sectPr>
      <w:headerReference w:type="default" r:id="rId2"/>
      <w:type w:val="nextPage"/>
      <w:pgSz w:w="11906" w:h="16838"/>
      <w:pgMar w:left="1417" w:right="1417" w:gutter="0" w:header="708" w:top="181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42900</wp:posOffset>
              </wp:positionH>
              <wp:positionV relativeFrom="paragraph">
                <wp:posOffset>-72390</wp:posOffset>
              </wp:positionV>
              <wp:extent cx="6514465" cy="5708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4560" cy="570960"/>
                        <a:chOff x="0" y="0"/>
                        <a:chExt cx="6514560" cy="5709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5481" t="13347" r="5481" b="13347"/>
                        <a:stretch/>
                      </pic:blipFill>
                      <pic:spPr>
                        <a:xfrm>
                          <a:off x="0" y="0"/>
                          <a:ext cx="2491920" cy="568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80880" y="158760"/>
                          <a:ext cx="47556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555440" y="116280"/>
                          <a:ext cx="1959120" cy="454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7pt;margin-top:-5.7pt;width:512.95pt;height:44.95pt" coordorigin="-540,-114" coordsize="10259,89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0;top:-114;width:3923;height:89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4311;top:136;width:748;height:56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6634;top:69;width:3084;height:715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gram współfinansowany przez Unię Europejską z Europejskiego Funduszu Rozwoju Regionalnego w Ramach Regionalnego Programu Operacyjnego Województwa Zachodniopomorskiego na lata 2007-2013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/>
    </w:pPr>
    <w:r>
      <w:rPr>
        <w:rFonts w:cs="Arial" w:ascii="Arial" w:hAnsi="Arial"/>
        <w:sz w:val="16"/>
        <w:szCs w:val="16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0:00Z</dcterms:created>
  <dc:creator>alina</dc:creator>
  <dc:description/>
  <cp:keywords/>
  <dc:language>en-US</dc:language>
  <cp:lastModifiedBy>Katarzyna Wawrzyniak</cp:lastModifiedBy>
  <dcterms:modified xsi:type="dcterms:W3CDTF">2011-01-21T12:08:00Z</dcterms:modified>
  <cp:revision>5</cp:revision>
  <dc:subject/>
  <dc:title>Załącznik nr 5</dc:title>
</cp:coreProperties>
</file>