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NR 10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5 lipc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realizacji dowozu dzieci do jednostek oświatowych w roku szkolnym 2010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8.2011 z dnia 16.06.2011 r., nie wnosząc uwag co do jego treści.</w:t>
      </w:r>
    </w:p>
    <w:p>
      <w:pPr>
        <w:pStyle w:val="Heading4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realizacji dowozu dzieci do jednostek oświatowych w roku szkolnym 2010/2011 złożoną przez Zdzisława Kika – Kierownika Referatu Oświaty w tut. Urzędzie Miejskim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fermy norek amerykańskich na terenie Sołectwa Jarząb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oli wykonania budżetu Gminy Barlinek za 2010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ia i funkcjonowania opieki nad dziećmi w wieku do lat 3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korzystnego oddziaływania firmy HaCon Sp z o.o. w Barlinku na środowisko i mieszkańców Górnego Taras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enia oraz wykoszenia terenu przystanku autobusowego przy ul. Dworc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działki oznaczonej w ewidencji gruntów nr 560/8 o pow. 0,0587 h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części działki nr 566/7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u dziecka w Barlinku w sprawie dofinansowania naprawy samochodu służbowego i paliwa do ni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„Piast” w Barlinku w sprawie zbycia udziałów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Wieloletniej Prognozy Finansowej oraz prawidłowości planowanej kwoty długu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przeprowadzenia szkolenia dla radnych, sołtysów, rad sołeckich i pracowników administracji wszystkich jednostek samorządu terytorialnego województwa zachodniopomorski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Sołectwa Mostkowo i innych miejscowości w Gminie Barlinek w sprawie budowy ferm norek  w pobliżu domów mieszkalnych i gospodarstw rol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go Powiatowego Inspektora Sanitarnego w Myśliborzu w sprawie Narodowego Programu Ograniczania Zdrowotnych Następstw Palenia Tytoni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nowelizacji Ustawy- Prawo o ustroju sądów powszechnych w zakresie wyboru ław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jąc na uwadze bezpieczeństwo dzieci i młodzieży korzystającej z dowozów do szkół i przedszkoli, w</w:t>
      </w:r>
      <w:r>
        <w:rPr>
          <w:rFonts w:cs="Arial" w:ascii="Arial" w:hAnsi="Arial"/>
          <w:color w:val="000000"/>
          <w:sz w:val="22"/>
          <w:szCs w:val="22"/>
        </w:rPr>
        <w:t xml:space="preserve">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nioskuje o to, by na przystankach pojazdy dowożące nie wykonywały manewru cofania oraz place przystankowe posiadały utwardzoną nawierzchnię i wiaty przystankow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6:00Z</dcterms:created>
  <dc:creator>Ania</dc:creator>
  <dc:description/>
  <dc:language>en-US</dc:language>
  <cp:lastModifiedBy>Ania</cp:lastModifiedBy>
  <cp:lastPrinted>2011-07-13T10:39:00Z</cp:lastPrinted>
  <dcterms:modified xsi:type="dcterms:W3CDTF">2011-07-13T08:40:00Z</dcterms:modified>
  <cp:revision>3</cp:revision>
  <dc:subject/>
  <dc:title/>
</cp:coreProperties>
</file>