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08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 jak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punkt 14: Projekty uchwał zmieniające uchwały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worzenia obwodów głosowania na terenie miasta i gminy Barlinek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worzenia okręgów wyborczych na terenie miasta i gminy Barlinek.”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nkt 15: „Projekt uchwały w sprawie zawarcia porozumienia z gminą Lipiany dotyczącego zwrotu dotacji udzielonej Niepublicznemu Przedszkolu „Akademia Przedszkolaka” w Dziedzicach </w:t>
        <w:br/>
        <w:t xml:space="preserve">za uczniów będących mieszkańcami Gminy Lipiany.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gląd stanu technicznego przystanków autobusowych, z których dowożone są dzieci do szkół gm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 przygotowaniu placówek oświatowych do nowego roku szkolnego 2011/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stalenia odpłatności za świadczenia przedszkoli publicznych wykraczające poza podstawę programową wychowania przedszkolnego lub oddziału żłobka </w:t>
        <w:br/>
        <w:t>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Programu Ochrony Środowiska dla Miasta i Gminy Barlinek na lata 2004-2007 z perspektywą na lata 2008-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a temat bezpieczeństwa i porządku publicznego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a temat bezpieczeństwa p.poż. w gminie Barlinek oraz na temat funkcjonowania jednostek OSP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ałki gruntu położonej w Barlinku przy ul. Jeziornej – działka nr 233/8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ruchomości położonych w Okuniach – działki nr 3/5 i 3/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działki gruntu – działka nr 1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od nr 1 do nr 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zbycie nieruchomości położonej w Barlinku przy </w:t>
        <w:br/>
        <w:t>ul. Gorzowskiej – działki nr 246/10 i 46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1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odrębnego obwodu gł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zmieniające uchwały w spraw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utworzenia obwodów głosowania na terenie miasta i gminy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worzenia okręgów wyborczych na terenie miasta i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warcia porozumienia z gminą Lipiany dotyczącego zwrotu dotacji udzielonej Niepublicznemu Przedszkolu „Akademia Przedszkolaka” w Dziedzicach za uczniów będących mieszkańcami Gminy Lipi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 – 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dokonała przegląd stanu technicznego przystanków autobusowych, z których dowożone są dzieci do szkół gminnych. Komisja zwróciła uwagę na problem bezpieczeństwa dzieci w sytuacjach, kiedy na drodze publicznej wiaty przystankowe </w:t>
        <w:br/>
        <w:t>są z jednej strony jezdni (np. Paskówko, Osin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wykonanie prac polegających </w:t>
        <w:br/>
        <w:t>na utwardzeniu powierzchni przystanków, z których korzystają dzieci dowożone do jednostek oświatowych z miejscowości Żelice-Jarząbki, Laskówko i Rów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0.2011 z 05 lipc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o przygotowaniu placówek oświatowych do nowego roku szkolnego 2011/2012 oraz z informacją o skutkach merytorycznych, organizacyjnych i kadrowych dostosowania budżetu placówek oświatowych Gminy Barlinek do otrzymanych środków budżetowych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z realizacji Programu Ochrony Środowiska dla Miasta i Gminy Barlinek na lata 2004-2007 z perspektywą na lata 2008-20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informacją na temat bezpieczeństwa i porządku publicznego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a temat bezpieczeństwa p.poż. w gminie Barlinek oraz informacją na temat funkcjonowania jednostek OSP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przeciwnych i 3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zaopiniowała negatywnie projekt uchwały w sprawie wyrażenia zgody na zbycie działki gruntu położonej w Barlinku przy ul. Jeziornej </w:t>
        <w:br/>
        <w:t>– działka nr 233/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ych w Okuniach – działki nr 3/5 i 3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działki gruntu – działka nr 17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4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50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zaopiniowała pozytywnie projekt uchwały w sprawie wyrażenia zgody na wydzierżawienie na czas nieoznaczony w trybie bezprzetargowym nieruchomości stanowiącej własność Gminy Barlinek (dz. nr 115/35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z. nr 115/55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zaopiniowała pozytywnie projekt uchwały w sprawie wyrażenia zgody na zbycie nieruchomości położonej w Barlinku przy ul. Gorzowskiej – działki nr 246/1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ul. Gorzowskiej – działki nr 46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 i 4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zmiany budżetu Gminy Barlinek na 2011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tworzenia odrębnego obwodu głosowa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o zmianie uchwały w sprawie utworzenia obwodów głosowania na terenie miasta i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o zmianie uchwały w sprawie utworzenia okręgów wyborczych na terenie miasta i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warcia porozumienia z gminą Lipiny dotyczącego zwrotu dotacji udzielonej Niepublicznemu Przedszkolu „Akademia Przedszkolaka” w Dziedzicach za uczniów będących mieszkańcami Gminy Lip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ęcioma pismami dotyczącymi wspólnoty mieszkaniowej przy ulicy Bocznej 7 w Barlin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oświadczeniem Teatru Poezji „Wiatrak” dotyczącym jego działal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zbytych nieruchomości gruntowych w pierwszym półroczu 2011 roku w formie wykazu (bez lokali mieszkalnych)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ołtysa i Rady Sołeckiej wsi Łubianka dot. inwestycji budowy chodnika w miejscowości Łubia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udzielenia odpowiedzi na pismo z dnia 04.05.2011 r. w sprawie nabycia działki poł. w Barlinku ozn. w ewidencji gruntów numerem 106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w sprawie budowy fermy norek amerykańskich we wsi Podgórz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dla Spółdzielni Mieszkaniowej „Piast” w Barlinku dot. planów zbycia udziałów PEC Spółki z o.o.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dla Zarządu Miejsko – Gminnego w Barlinku Polskiego Komitetu Pomocy Społecznej dot. przyznania środków na dofinansowanie transportu na unijną żywność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dotycząca zobowiązań i wyników finansowych Samodzielnych Zakładów Opieki Zdrowotnej Szpitali Powiatowych w Barlinku i w Dębnie na dzień 31 marca 2011 r., 30 kwietnia 2011 r. oraz 30 maja 2011 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ek dot. ruchu na drogi dojazdowej przy budynku ulicy Kombatantów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nisterstwa Rolnictwa i Rozwoju Wsi dot. priorytetów polskiej prezydencji w Unii Europejski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zwiększenia ilości patroli Policji w obrębie murów obronnych przy ul. Kościelnej w Barlin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częstotliwości opróżniania pojemników do segregacji śmieci na osiedlu Górny Taras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owy fermy norek amerykańskich we wsi Podgórze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racowania koncepcji stworzenia miejsca spotkań dla mieszkańców miejscowości Stara Dziedzina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aszania poboczy dróg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cmentarzy komunalnych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rawy jakości drogi od miejscowości Osina w kierunku posesji nr 18, odnowienia znaków poziomych na drogach gminnych oraz poprawy stanu technicznego drogi dojazdowej od drogi powiatowej do cmentarza w m. Rychn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dpowied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zgłosiła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  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1-09-07T14:02:00Z</cp:lastPrinted>
  <dcterms:modified xsi:type="dcterms:W3CDTF">2011-10-04T08:59:00Z</dcterms:modified>
  <cp:revision>33</cp:revision>
  <dc:subject/>
  <dc:title>Protokół Nr 1/2010/59</dc:title>
</cp:coreProperties>
</file>