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12.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Oświaty, Kultury, Zdrowia i Praworządn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20 września 2011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Cezary Michalak – Przewodniczący Komisji.</w:t>
      </w:r>
    </w:p>
    <w:p>
      <w:pPr>
        <w:pStyle w:val="Normal"/>
        <w:jc w:val="both"/>
        <w:rPr>
          <w:rFonts w:ascii="Arial" w:hAnsi="Arial" w:cs="Arial"/>
          <w:i/>
          <w:i/>
          <w:shadow/>
          <w:color w:val="000000"/>
          <w:sz w:val="22"/>
          <w:szCs w:val="22"/>
        </w:rPr>
      </w:pPr>
      <w:r>
        <w:rPr>
          <w:rFonts w:cs="Arial" w:ascii="Arial" w:hAnsi="Arial"/>
          <w:i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hadow/>
        </w:rPr>
      </w:pPr>
      <w:r>
        <w:rPr>
          <w:rFonts w:cs="Arial" w:ascii="Arial" w:hAnsi="Arial"/>
          <w:i/>
          <w:shadow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i w:val="false"/>
          <w:sz w:val="22"/>
          <w:szCs w:val="22"/>
        </w:rPr>
        <w:t xml:space="preserve"> przyjęła zmiany do porządku posiedzenia polegające na</w:t>
      </w:r>
      <w:r>
        <w:rPr>
          <w:rFonts w:cs="Arial" w:ascii="Arial" w:hAnsi="Arial"/>
          <w:sz w:val="22"/>
          <w:szCs w:val="22"/>
        </w:rPr>
        <w:t xml:space="preserve"> wprowadzeniu</w:t>
      </w:r>
      <w:r>
        <w:rPr>
          <w:rFonts w:cs="Arial" w:ascii="Arial" w:hAnsi="Arial"/>
          <w:i w:val="false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jako pkt 11:</w:t>
      </w:r>
      <w:r>
        <w:rPr>
          <w:rFonts w:cs="Arial" w:ascii="Arial" w:hAnsi="Arial"/>
          <w:i/>
          <w:sz w:val="22"/>
          <w:szCs w:val="22"/>
        </w:rPr>
        <w:t xml:space="preserve"> „11. Projekt uchwały w sprawie wyrażenia zgody na ustanowienie służebności na nieruchomości gruntowej stanowiącej własność Gminy Barlinek – działka nr 85/1.”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rFonts w:cs="Arial" w:ascii="Arial" w:hAnsi="Arial"/>
          <w:sz w:val="22"/>
          <w:szCs w:val="22"/>
        </w:rPr>
        <w:t>jako pkt 12</w:t>
      </w:r>
      <w:r>
        <w:rPr>
          <w:rFonts w:cs="Arial" w:ascii="Arial" w:hAnsi="Arial"/>
          <w:i/>
          <w:sz w:val="22"/>
          <w:szCs w:val="22"/>
        </w:rPr>
        <w:t>: „12. Projekt uchwały w sprawie wyrażenia zgody na zbycie nieruchomości położonej w Barlinku przy ul. Podwale – działki nr 114/19 i 142/1.”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rFonts w:cs="Arial" w:ascii="Arial" w:hAnsi="Arial"/>
          <w:sz w:val="22"/>
          <w:szCs w:val="22"/>
        </w:rPr>
        <w:t>jako pkt 13</w:t>
      </w:r>
      <w:r>
        <w:rPr>
          <w:rFonts w:cs="Arial" w:ascii="Arial" w:hAnsi="Arial"/>
          <w:i/>
          <w:sz w:val="22"/>
          <w:szCs w:val="22"/>
        </w:rPr>
        <w:t>: „13. Projekt uchwały w sprawie wyrażenia zgody na zbycie części nieruchomości położonej w Moczkowie przy ul. Gwiaździstej – część działki nr 223/3.”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rFonts w:cs="Arial" w:ascii="Arial" w:hAnsi="Arial"/>
          <w:sz w:val="22"/>
          <w:szCs w:val="22"/>
        </w:rPr>
        <w:t>jako pkt 14</w:t>
      </w:r>
      <w:r>
        <w:rPr>
          <w:rFonts w:cs="Arial" w:ascii="Arial" w:hAnsi="Arial"/>
          <w:i/>
          <w:sz w:val="22"/>
          <w:szCs w:val="22"/>
        </w:rPr>
        <w:t>: „14. Projekt uchwały w sprawie wyrażenia zgody na zawarcie porozumienia o współpracy pomiędzy samorządami terytorialnymi Aglomeracji Gorzowskiej.”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uwzględniający powyższe zmiany. Przedstawiał się on następując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o dostępności i zapotrzebowaniu na usługi medyczne mieszkańców Gminy Barli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a życiowa i problemy ludzi starsz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powołania Młodzieżowej Rady Miasta Barlinka oraz nadania jej statu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z działalności spółek: PGK sp. z o.o., BTBS sp. z o.o., PEC sp. z o.o. PW-K „Płonia” sp. z o.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nt. utrzymania czystości i porządku w Gminie Barli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awarcie z Gminami: Choszczno, Gryfice, Gryfino, Przelewice, Osina, Barlinek, Stepnica oraz Powiatem Pyrzyckim porozumienia w sprawie wspólnego przeprowadzenia postępowania o udzielenie zamówienia publicznego na dostawę energii elektrycz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projektów uchwał w sprawie wyrażenia zgody na wydzierżawienie na czas nieoznaczony w trybie bezprzetargowym nieruchomości stanowiącej własność Gminy Barlinek – działki nr: 70, 2123, 261/6, 514/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projektów uchwał w sprawie wyrażenia zgody na użyczenie na czas nieoznaczony w trybie bezprzetargowym nieruchomości stanowiącej własność Gminy Barlinek – działki nr: 231/7, 255/19, 159/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przyległej nieruchomości, która wraz z dotychczas wydzieloną działką gruntu będzie spełniać wymogi działki budowlanej i udzielenia bonifikaty od ceny nieruchomości. – działki nr 2121/6 i 2121/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ustanowienie służebności na nieruchomości gruntowej stanowiącej własność Gminy Barlinek – działka nr 85/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nieruchomości położonej w Barlinku przy ul. Podwale – działki nr 114/19 i 142/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części nieruchomości położonej w Moczkowie przy ul. Gwiaździstej – część działki nr 223/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awarcie porozumienia o współpracy pomiędzy samorządami terytorialnymi Aglomeracji Gorzowski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o przebiegu wykonania budżetu Gminy za I półrocze 2011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wieloletniej prognozy finansowej Gminy Barlinek na lata 2011-202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360" w:leader="none"/>
          <w:tab w:val="left" w:pos="2160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 - pisma do wiadom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 </w:t>
        <w:br/>
        <w:t>Nr 11.2011 z dnia 23.08.2011 r., nie wnosząc uwag co do jego treści.</w:t>
      </w:r>
    </w:p>
    <w:p>
      <w:pPr>
        <w:pStyle w:val="Heading4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/>
          <w:i w:val="false"/>
          <w:color w:val="000000"/>
          <w:sz w:val="22"/>
          <w:szCs w:val="22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ą o dostępności i zapotrzebowaniu na usługi medyczne mieszkańców Gminy Barlinek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/>
      </w:pPr>
      <w:r>
        <w:rPr>
          <w:rFonts w:cs="Arial"/>
          <w:i w:val="false"/>
          <w:sz w:val="22"/>
          <w:szCs w:val="22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ą na temat sytuacji życiowej i problemów ludzi starszych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2 głosach przeciw projektowi i 3 wstrzymujących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negatywnie projekt uchwały w sprawie powołania Młodzieżowej Rady Miasta Barlinka oraz nadania jej statut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ą na temat działalności spółek: PGK sp. z o.o., BTBS sp. z o.o., PEC sp. z o.o., PW-K „Płonia” sp. z o.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ą na temat utrzymania czystości i porządku w Gminie Barlin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awarcie z Gminami: Choszczno, Gryfice, Gryfino, Przelewice, Osina, Barlinek, Stepnica oraz Powiatem Pyrzyckim porozumienia w sprawie wspólnego przeprowadzenia postępowania o udzielenie zamówienia publicznego na dostawę energii elektrycz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działki nr 7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działki nr 212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działki nr 261/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działki nr 514/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użyczenie na czas nieoznaczony w trybie bezprzetargowym nieruchomości stanowiącej własność Gminy Barlinek - część działki nr 231/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użyczenie na czas nieoznaczony w trybie bezprzetargowym nieruchomości stanowiącej własność Gminy Barlinek - część działki nr 255/19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użyczenie na czas nieoznaczony w trybie bezprzetargowym nieruchomości stanowiącej własność Gminy Barlinek - część działki nr 159/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przyległej nieruchomości, która wraz z dotychczas wydzieloną działką gruntu będzie spełniać wymogi działki budowlanej i udzielenia bonifikaty od ceny nieruchomości – działki nr 2121/6 i 2121/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ustanowienie służebności na nieruchomości gruntowej stanowiącej własność Gminy Barlinek – działka nr 85/1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ponownie rozpatrzyła projekt uchwały w sprawie wyrażenia zgody na zbycie nieruchomości położonej w Barlinku przy </w:t>
        <w:br/>
        <w:t>ul. Podwale – działki nr 114/19 i 142/1 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</w:t>
        <w:br/>
        <w:t xml:space="preserve">i 2 wstrzymujących się (na stan 4 członków) - </w:t>
      </w:r>
      <w:r>
        <w:rPr>
          <w:rFonts w:cs="Arial" w:ascii="Arial" w:hAnsi="Arial"/>
          <w:i/>
          <w:sz w:val="22"/>
          <w:szCs w:val="22"/>
        </w:rPr>
        <w:t>zaopiniowała go pozytywnie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i 2 wstrzymujących się (na stan 4 członków)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części nieruchomości położonej w Moczkowie przy ul. Gwiaździstej – część działki nr 223/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i 2 wstrzymujących się (na stan 4 członków)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awarcie porozumienia o współpracy pomiędzy samorządami terytorialnymi Aglomeracji Gorzowski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>zapoznała się z Informacją o przebiegu wykonania budżetu Gminy za I półrocze 2011 r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>zaopiniowała pozytywnie projekt uchwały w sprawie zmiany budżetu Gminy Barlinek na 2011 r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>zaopiniowała pozytywnie projekt uchwały w sprawie zmiany wieloletniej prognozy finansowej Gminy Barlinek na lata 2011-202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pismem dot. podjętych działań mających na celu realizację Uchwały Nr IX/117/2011 w sprawie utworzenia biblioteki Publicznej w Barlinku i </w:t>
      </w:r>
      <w:r>
        <w:rPr>
          <w:rFonts w:cs="Arial" w:ascii="Arial" w:hAnsi="Arial"/>
          <w:i/>
          <w:sz w:val="22"/>
          <w:szCs w:val="22"/>
        </w:rPr>
        <w:t>nie zajęła stanowisk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rzewodniczącego Rady Miejskiej w sprawie</w:t>
      </w:r>
      <w:r>
        <w:rPr>
          <w:rFonts w:cs="Arial" w:ascii="Arial" w:hAnsi="Arial"/>
          <w:color w:val="000000"/>
          <w:sz w:val="22"/>
          <w:szCs w:val="22"/>
        </w:rPr>
        <w:t xml:space="preserve"> ustalania terminów posiedzeń Komisji Rady,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dzielenia pomocy finansowej  przy organizacji benefisu autorskiego osoby fizycznej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umiejscowienia lokalu wyborczego w miejscowości Osina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twardzenia przystanków szkolnych w miejscowości Żelice-Jarząbki, Laskówko, Równ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zdomności zwierzą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glądu pomieszczeń użytkowych w zasobach komunalnych i BTBS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graniczenia możliwości hodowli zwierząt futerkowych na terenie Gminy Barline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rozumienia określającego zasady współfinansowania przez Gminę Barlinek inwestycji pn. „Budowa obejścia m. Barlinek w ciągu drogi wojewódzkiej nr 151”,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wa Powiatowego w Myśliborzu w sprawie zobowiązań i wyników finansowych SP ZOZ Szpitali Powiatowych w Barlinku i w Dębnie na dzień 31 czerwca 2011 r.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ckiego Towarzystwa Budownictwa Społecznego Sp. z o.o. w Barlinku w sprawie zebrania współwłaścicieli nieruchomości przy ul. Bocznej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ewody Zachodniopomorskiego w sprawie wszczęcia postępowania nadzorczego dotyczącego uchwały Nr X/143/2011 Rady Miejskiej w Barlinku z dnia 31 sierpnia 2011 r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ób fizycznych w sprawie podjęcia działań w celu sprecyzowania sposobu rozliczania liczby godzin świadczeń wymienionych w §2 uchwały Nr X/143/2011 Rady Miejskiej w Barlinku z dnia 31 sierpnia 2011 r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Radna Elżbieta Kasperkiewicz</w:t>
      </w:r>
      <w:r>
        <w:rPr>
          <w:rFonts w:cs="Arial" w:ascii="Arial" w:hAnsi="Arial"/>
          <w:color w:val="000000"/>
          <w:sz w:val="22"/>
          <w:szCs w:val="22"/>
        </w:rPr>
        <w:t xml:space="preserve"> zgłosiła następujące wniosk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i/>
          <w:color w:val="000000"/>
          <w:sz w:val="22"/>
          <w:szCs w:val="22"/>
        </w:rPr>
        <w:t>W</w:t>
      </w:r>
      <w:r>
        <w:rPr>
          <w:rFonts w:cs="Arial" w:ascii="Arial" w:hAnsi="Arial"/>
          <w:i/>
          <w:sz w:val="22"/>
          <w:szCs w:val="22"/>
        </w:rPr>
        <w:t>nioskuję do budżetu Gminy na 2012 r. o przystąpienie przez Gminę w 2012 r. do rozpoczęcia procesów związanych z zagospodarowaniem i utwardzeniem terenów ul. Tunelowej od posesji nr 41 w kierunku domu Państwa Szajda (nr 39) oraz tzw. wąwozu w kierunku ul. Chopina. Dewastacja wąwozu i brak oświetlenia stwarza zagrożenie bezpieczeństwa mieszkańców korzystających z tych przejść.”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Wnioskuję do budżetu Gminy na 2012 r. o zabezpieczenie środków na budowę kolejnego punktu siłowni zewnętrznej dla dorosłych na terenie „Górnego Tarasu” (obok Szkoły Podstawowej Nr 4 przy skrzyżowaniu ul. Widok i Kombatantów). Teren szkoły wydaje się dobrą lokalizacją ze względu na ochronę obiektów, jednocześnie uzupełni ta siłownia ofertę sportową dla mieszkańców osiedla.”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Wnioskuję do budżetu Gminy na 2012 r. o zabezpieczenie środków na utwardzenie i wykonanie odpływów wód opadowych na ulicy Długiej na odcinku od ul. 31-go Stycznia do skrzyżowania z ul. Okrężną. Ważne jest wykonanie odpływów wód opadowych ze względu na zalania domostw leżących poniżej poziomu drogi.”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Radny Cezary Michalak</w:t>
      </w:r>
      <w:r>
        <w:rPr>
          <w:rFonts w:cs="Arial" w:ascii="Arial" w:hAnsi="Arial"/>
          <w:color w:val="000000"/>
          <w:sz w:val="22"/>
          <w:szCs w:val="22"/>
        </w:rPr>
        <w:t xml:space="preserve"> zgłosił wniosek o treści: „</w:t>
      </w:r>
      <w:r>
        <w:rPr>
          <w:rFonts w:cs="Arial" w:ascii="Arial" w:hAnsi="Arial"/>
          <w:i/>
          <w:color w:val="000000"/>
          <w:sz w:val="22"/>
          <w:szCs w:val="22"/>
        </w:rPr>
        <w:t>W</w:t>
      </w:r>
      <w:r>
        <w:rPr>
          <w:rFonts w:cs="Arial" w:ascii="Arial" w:hAnsi="Arial"/>
          <w:i/>
          <w:sz w:val="22"/>
          <w:szCs w:val="22"/>
        </w:rPr>
        <w:t>nioskuję do budżetu Gminy na 2012 r. o wykonanie oświetlenia ulicy władysława Łokietka na wysokości posesji nr 11</w:t>
      </w:r>
      <w:r>
        <w:rPr>
          <w:rFonts w:cs="Arial" w:ascii="Arial" w:hAnsi="Arial"/>
          <w:sz w:val="22"/>
          <w:szCs w:val="22"/>
        </w:rPr>
        <w:t>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Radni: Cezary Michalak i Zbigniew Blezień</w:t>
      </w:r>
      <w:r>
        <w:rPr>
          <w:rFonts w:cs="Arial" w:ascii="Arial" w:hAnsi="Arial"/>
          <w:color w:val="000000"/>
          <w:sz w:val="22"/>
          <w:szCs w:val="22"/>
        </w:rPr>
        <w:t xml:space="preserve"> zgłosili następujące wnioski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Wnioskujemy do budżetu Gminy na 2012 r. o naprawę nawierzchni i wykonanie sprawnej sieci kanalizacyjnej ulicy Kossaka wzdłuż zabudowy szeregowej nr 5.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Wnioskujemy do budżetu Gminy na 2012 r. o naprawę nawierzchni ulicy Przemysłowej na odcinku około 50 metrów za budynkami zakładu energetycznego „ENEA”.”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przyjęła ww. wnioski rad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pektor ds. obsługi Rady Miejskiej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nna Dmytruszewska</w:t>
      </w:r>
    </w:p>
    <w:p>
      <w:pPr>
        <w:pStyle w:val="Tekstpodstawowy3"/>
        <w:rPr>
          <w:szCs w:val="22"/>
        </w:rPr>
      </w:pPr>
      <w:r>
        <w:rPr>
          <w:rFonts w:cs="Arial" w:ascii="Arial" w:hAnsi="Arial"/>
          <w:b/>
          <w:color w:val="000000"/>
          <w:szCs w:val="22"/>
        </w:rPr>
        <w:tab/>
        <w:tab/>
        <w:tab/>
        <w:tab/>
        <w:tab/>
        <w:tab/>
        <w:tab/>
        <w:tab/>
        <w:tab/>
        <w:t>Cezary Michalak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0:11:00Z</dcterms:created>
  <dc:creator>Ania</dc:creator>
  <dc:description/>
  <dc:language>en-US</dc:language>
  <cp:lastModifiedBy>Ania</cp:lastModifiedBy>
  <cp:lastPrinted>2011-09-28T13:17:00Z</cp:lastPrinted>
  <dcterms:modified xsi:type="dcterms:W3CDTF">2011-09-28T11:17:00Z</dcterms:modified>
  <cp:revision>2</cp:revision>
  <dc:subject/>
  <dc:title/>
</cp:coreProperties>
</file>