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3.201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8.10.2011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oraz przedstawił projekt porządku posiedzenia. Następnie wniósł o rozszerzenie piątego punktu porządku obrad o dodatkowy projekt uchwały (piąty) dotyczący działki nr 770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zaproponowana zmianę porządku obr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orządek obrad z uwzględnieniem przyjętej zmian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po zmianie, przedstawia się on następując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z działalności Barlineckiego Ośrodka Kultur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Informacja o stanie Gminy Barlinek oraz perspektywy rozwoju w aspekcie pozyskiwania nowych inwestorów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formacja na temat współpracy szkół gminnych ze społecznościami innych państw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akiet projektów uchwał w sprawie </w:t>
      </w:r>
      <w:r>
        <w:rPr>
          <w:rFonts w:cs="Comic Sans MS" w:ascii="Comic Sans MS" w:hAnsi="Comic Sans MS"/>
        </w:rPr>
        <w:t xml:space="preserve">wyrażenia zgody na wydzierżawienie na czas nieoznaczony </w:t>
        <w:br/>
        <w:t>w trybie bezprzetargowym nieruchomości stanowiącej własność Gminy Barlinek (pięć projektów uchwał)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Barlinku stanowiącej własności Gminy Barlinek – dz. nr 787/7, 787/8 i 787/73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Barlinku stanowiącej własności Gminy Barlinek – dz. nr 787/4, 787/9 i 787/10, 787/12, 787/13, 787/14, 787/18 i 787/19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wyrażenia zgody na zbycie nieruchomości położonej w Barlinku stanowiącej własność Gminy Barlinek – dz. nr 148/13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1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Projekty uchwał w sprawie opłat i podatków lokal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</w:rPr>
        <w:t>wyrażenie opinii w sprawie partycypowania w kosztach pobytu w Barlinku funkcjonariuszy z Oddziału Prewencji KWP w Szczecinie i Szkoły Policji w P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przyjęła protokół Nr 12.2011 z 20 września 2011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ą z działalności Barlineckiego Ośrodka Kultury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Informacją o </w:t>
      </w:r>
      <w:r>
        <w:rPr>
          <w:rFonts w:cs="Arial" w:ascii="Comic Sans MS" w:hAnsi="Comic Sans MS"/>
        </w:rPr>
        <w:t>stanie Gminy Barlinek oraz perspektywach rozwoju w aspekcie pozyskiwania nowych inwestor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</w:t>
      </w:r>
      <w:r>
        <w:rPr>
          <w:rFonts w:cs="Arial" w:ascii="Comic Sans MS" w:hAnsi="Comic Sans MS"/>
        </w:rPr>
        <w:t>Informacją na temat współpracy szkół gminnych ze społecznościami innych państ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 xml:space="preserve">wyrażenia zgody </w:t>
        <w:br/>
        <w:t>na wydzierżawienie na czas nieoznaczony w trybie bezprzetargowym nieruchomości stanowiącej własność Gminy Barlinek – dz. nr 272/9 o pow. 270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 xml:space="preserve">wyrażenia zgody </w:t>
        <w:br/>
        <w:t>na wydzierżawienie na czas nieoznaczony w trybie bezprzetargowym nieruchomości stanowiącej własność Gminy Barlinek – dz. nr 272/9 o pow. 980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 xml:space="preserve">wyrażenia zgody </w:t>
        <w:br/>
        <w:t>na wydzierżawienie na czas nieoznaczony w trybie bezprzetargowym nieruchomości stanowiącej własność Gminy Barlinek – dz. nr 291/2 o pow. 120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 xml:space="preserve">wyrażenia zgody </w:t>
        <w:br/>
        <w:t>na wydzierżawienie na czas nieoznaczony w trybie bezprzetargowym nieruchomości stanowiącej własność Gminy Barlinek – dz. nr 287/10 o pow. 17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 xml:space="preserve">w sprawie </w:t>
      </w:r>
      <w:r>
        <w:rPr>
          <w:rFonts w:cs="Comic Sans MS" w:ascii="Comic Sans MS" w:hAnsi="Comic Sans MS"/>
        </w:rPr>
        <w:t xml:space="preserve">wyrażenia zgody </w:t>
        <w:br/>
        <w:t>na wydzierżawienie na czas nieoznaczony w trybie bezprzetargowym nieruchomości stanowiącej własność Gminy Barlinek – dz. nr 770/2 o pow. 10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zbycie nieruchomości położonej w Barlinku stanowiącej własności Gminy Barlinek – dz. nr 787/7, 787/8 i 787/7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zbycie nieruchomości położonej w Barlinku stanowiącej własności Gminy Barlinek – dz. nr 787/4, 787/9 i 787/10, 787/12, 787/13, 787/14, 787/18 i 787/19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 wyniku jawnego głosowania – jednomyślnie (na stan 5 członków) -</w:t>
      </w:r>
      <w:r>
        <w:rPr>
          <w:rFonts w:cs="Comic Sans MS" w:ascii="Comic Sans MS" w:hAnsi="Comic Sans MS"/>
          <w:b/>
          <w:i/>
        </w:rPr>
        <w:t xml:space="preserve"> 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wyrażenia zgody na zbycie nieruchomości położonej w Barlinku stanowiącej własność Gminy Barlinek – dz. nr 148/1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 zmiany budżetu Gminy Barlinek na 2011 ro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1 głosie wstrzymującym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  <w:br/>
        <w:t>w sprawie wysokości stawek podatku od środków transportow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1 głosie wstrzymującym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  <w:br/>
        <w:t>w sprawie zwolnień od podatku od nieruchomości, podatku od środków transportowych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za i 1 głosie wstrzymującym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opiniowała pozytywnie projekt uchwały </w:t>
        <w:br/>
        <w:t>w sprawie określenia wysokości stawek podatku od nieruch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przeciwnych i 1 wstrzymującym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 ustosunkowała się negatywnie </w:t>
        <w:br/>
        <w:t>do wniosku Komendanta Policji w Barlinku dot. partycypowania w kosztach pobytu w Barlinku funkcjonariuszy z Oddziału Prewencji KWP w Szczecinie i Szkoły Policji w Pile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ismo w ww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Wojewody Zachodniopomorskiego dot. złożenia oświadczenia majątkowego przez Burmistrza Barlinka oraz Przewodniczącego Rady Miejskiej w Barlink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skargą Wojewody Zachodniopomorskiego na uchwałę Nr XXXVII/560/2009 Rady Miejskiej </w:t>
        <w:br/>
        <w:t xml:space="preserve">w Barlinku z dnia 26 marca 2009 r. w sprawie usytuowania na terenie Gminy Barlinek miejsc sprzedaży i podawania napojów alkoholowych oraz odpowiedzią Burmistrza Barlinka </w:t>
        <w:br/>
        <w:t>w przedmiotowej sprawi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niosek dotyczący udzielenia pomocy finansowej przy organizacji benefisu podsumowującego całokształt pracy artystycznej mieszkanki Gminy Barlinek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na temat prowadzonej kampanii „Zachowaj trzeźwy umysł”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wnioskiem MKS „POGOŃ” Barlinek dot. przyznania w budżecie Gminy na 2012 rok środków </w:t>
        <w:br/>
        <w:t>na utrzymanie stadionu miejskiego i szkolenie sportowe w zakresie piłki nożnej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Sołectwa Jarząbki dot. niszczenia „Parku Zieleni”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iem Towarzystwa Miłośników Barlinka dot. przyznania w budżecie Gminy na 2012 rok środków na organizację dziecięcych zawodów piłkarski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iem Samodzielnego Publicznego Zakładu Opieki Zdrowotnej Szpital Powiatowy w Barlinku dot. przyznania w budżecie Gminy na 2012 rok dotacji dla Szpitala w kwocie 1.000.000,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w sprawie tematu sesyjnego ujętego w planie pracy Rady Miejskiej w Barlinku na 2011 ro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nioskiem Niepublicznego Przedszkola Językowego dot. zwiększenia sumy dotacji </w:t>
        <w:br/>
        <w:t>dla Przedszkol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pismem Burmistrza Barlinka dot. zabezpieczenia hipoteczn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mieszkańców Barlinka dot. rozpoczęcia inwestycji budowy garaży w Barlinku przy </w:t>
        <w:br/>
        <w:t>ul. Bocznej 7 i 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Starostwa Powiatowego dot. zobowiązań i wyników finansowych SP ZOZ Szpitali Powiatowych w Barlinku i Dębnie na dzień 31 sierpnia 2011 rok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Burmistrza Barlinka dot. zwoływania posiedzeń Komisji Rady Miejskiej w Barlinku </w:t>
        <w:br/>
        <w:t>po godzinach pracy Urzędu Miejskiego w Barlinku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o spotkaniu poświęconym powołaniu Młodzieżowej Rady Miasta w Barlink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odpowiedziami na wnioski dot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zeprowadzanych kontroli budynków administrowanych przez BTBS Sp. z o.o. w Barlinku </w:t>
        <w:br/>
        <w:t>w zakresie ich utrzymania i użytkow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unięcia topoli rosnących przy ul. Lipow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odpowiedz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zgłosiła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</w:t>
        <w:tab/>
        <w:tab/>
        <w:tab/>
        <w:tab/>
        <w:tab/>
        <w:tab/>
        <w:tab/>
        <w:t xml:space="preserve">    Przewodniczący Komisji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rbara Walczyńska </w:t>
        <w:tab/>
        <w:tab/>
        <w:tab/>
        <w:tab/>
        <w:tab/>
        <w:tab/>
        <w:tab/>
        <w:t>Cezary Michal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1-11-09T11:51:00Z</cp:lastPrinted>
  <dcterms:modified xsi:type="dcterms:W3CDTF">2011-11-25T12:42:00Z</dcterms:modified>
  <cp:revision>42</cp:revision>
  <dc:subject/>
  <dc:title>Protokół Nr 1/2010/59</dc:title>
</cp:coreProperties>
</file>