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5 listopad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 15</w:t>
      </w:r>
      <w:r>
        <w:rPr>
          <w:rFonts w:cs="Arial" w:ascii="Arial" w:hAnsi="Arial"/>
          <w:sz w:val="22"/>
          <w:szCs w:val="22"/>
        </w:rPr>
        <w:t>: „15. Projekt uchwały w sprawie zabezpieczenia środków finansowych na przygotowanie i realizację inwestycji polegającej na wymianie odcinka jezdni oraz budowie parkingu przy ul. Sportowej w Barlinku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formacja o stanie realizacji zadań oświatowych w roku szkolnym 2010/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bniżenia ceny skupu żyta do celów wymiaru podatku rolnego na rok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sokości stawek opłaty targowej i poboru tej o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ogramu współpracy Gminy Barlinek z organizacjami pozarządowymi oraz podmiotami prowadzącymi działalność pożytku publicznego na rok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jednostki organizacyjnej Gminy Barlinek o nazwie Środowiskowy Dom Samopomocy dla osób z zaburzeniami psychicznymi w Os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ydanych w 2011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onych w 2011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onych w 2011 r. przez właścicieli lub wieczystych użytkowników nieruchomości żądaniach wobec Gminy, jeżeli korzystanie z nieruchomości stało się niemożliwe bądź istotne ograniczone w związku z uchwaleniem albo zmianą miejscowego planu zagospodarowania przestrz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życzenie na czas nieoznaczony w trybie bezprzetargowym nieruchomości stanowiącej własność Gminy Barlinek – działka nr 241/1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trzy projekty)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nieodpłatną służebnością przesyłu – na rzecz ENEA Operator Sp. z o.o. w Poznaniu, działki nr: 804/6, 804/11, 751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Gorzowskiej – działka nr 246/10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Okuniach – działka nr 3/4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dstąpienia od sporządzenia miejscowego planu zagospodarowania przestrzennego – działka nr 287/2 obręb Płonno.</w:t>
      </w:r>
    </w:p>
    <w:p>
      <w:pPr>
        <w:pStyle w:val="Normal"/>
        <w:numPr>
          <w:ilvl w:val="0"/>
          <w:numId w:val="7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jekt uchwały w sprawie zabezpieczenia środków finansowych na przygotowanie i realizację inwestycji polegającej na wymianie odcinka jezdni oraz budowie parkingu przy ul. Sportowej w Barli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21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3.2011 z dnia 18.10.2011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o stanie realizacji zadań oświatowych w roku szkolnym 2010/2011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. </w:t>
      </w:r>
      <w:r>
        <w:rPr>
          <w:rFonts w:cs="Arial" w:ascii="Arial" w:hAnsi="Arial"/>
          <w:i/>
          <w:sz w:val="22"/>
          <w:szCs w:val="22"/>
        </w:rPr>
        <w:t>wraz z autopoprawk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przeciw projektowi i 3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obniżenia ceny żyta do celów wymiaru podatku rolnego na rok 2012 </w:t>
      </w:r>
      <w:r>
        <w:rPr>
          <w:rFonts w:cs="Arial" w:ascii="Arial" w:hAnsi="Arial"/>
          <w:i/>
          <w:sz w:val="22"/>
          <w:szCs w:val="22"/>
        </w:rPr>
        <w:t>do kwoty 65,00 zł za 1 d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sokości stawek opłaty targowej i poboru tej o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ogramu współpracy Gminy Barlinek z organizacjami pozarządowymi oraz podmiotami prowadzącymi działalność pożytku publicznego na rok 20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ła pozytywnie projekt uchwały w sprawie utworzenia jednostki organizacyjnej Gminy Barlinek o nazwie Środowiskowy Dom Samopomocy dla osób z zaburzeniami psychicznymi w Os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ami 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ch w 2011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onych w 2011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onych w 2011 r. przez właścicieli lub wieczystych użytkowników nieruchomości żądaniach wobec Gminy, jeżeli korzystanie z nieruchomości stało się niemożliwe bądź istotne ograniczone w związku z uchwaleniem albo zmianą miejscowego planu zagospodarowania przestrzen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, 1 przeciw i 2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wyrażenia zgody na użyczenie na czas nieoznaczony w trybie bezprzetargowym nieruchomości stanowiącej własność Gminy Barlinek - część działki nr 241/1 położonej przy ul. Jeziornej w Barlink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233/9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ziałka nr 291/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287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nieodpłatną służebnością przesyłu – na rzecz ENEA Operator Sp. z o.o. w Poznaniu, działki nr: 804/6, 804/11, 75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Gorzowskiej – działka nr 246/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kuniach – działka nr 3/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projektowi i 1 wstrzymującym się (na stan 4 członków)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dstąpienia od sporządzenia miejscowego planu zagospodarowania przestrzennego – działka nr 287/2 obręb Płon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zabezpieczenia środków finansowych na przygotowanie i realizację inwestycji polegającej na wymianie odcinka jezdni oraz budowie parkingu przy ul. Sportow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ami Przewodniczącego Rady Miejskiej oraz Burmistrza Barlinka i w wyniku jawnego głosowania – przy 2 głosach za i 2 wstrzymujących się (na stan 4 członków) - </w:t>
      </w:r>
      <w:r>
        <w:rPr>
          <w:rFonts w:cs="Arial" w:ascii="Arial" w:hAnsi="Arial"/>
          <w:i/>
          <w:sz w:val="22"/>
          <w:szCs w:val="22"/>
        </w:rPr>
        <w:t>wyraziła pozytywną opinię w sprawie powołania doraźnej komisji Rady, której zadaniem będzie opracowanie treści statutu oraz projektu uchwały dot. powołania Młodzieżowej Rady Mia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Planu Rozwoju Lokaln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tynuowania inwestycji polegającej na budowie drogi w miejscowości Mostkow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znaczenia podmiotu, w którym będzie wykonywana kara ograniczenia wolności oraz prace społecznie użyteczn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ublikacji Uchwały Rady Miejskiej dot. odpłatności za świadczenia przedszkoli publicznych wykraczające poza podstawę programową wychowania przedszkolnego lub oddziału żłobka w Gminie Barlinek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czelnika Urzędu Skarbowego w Myśliborzu w sprawie wyników analizy oświadczeń majątkowych radnych Rady Miejski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7:00Z</dcterms:created>
  <dc:creator>Ania</dc:creator>
  <dc:description/>
  <dc:language>en-US</dc:language>
  <cp:lastModifiedBy>Ania</cp:lastModifiedBy>
  <cp:lastPrinted>2011-11-21T13:06:00Z</cp:lastPrinted>
  <dcterms:modified xsi:type="dcterms:W3CDTF">2011-11-21T12:07:00Z</dcterms:modified>
  <cp:revision>9</cp:revision>
  <dc:subject/>
  <dc:title/>
</cp:coreProperties>
</file>