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8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2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zmianę punktu pierwszego. Po zmianie punkt otrzyma brzmieni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Arial" w:ascii="Comic Sans MS" w:hAnsi="Comic Sans MS"/>
        </w:rPr>
        <w:t>Przyjęcie protokołów z poprzednich posiedzeń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obrad z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 zmianach, przedstawia się on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zaciągnięcia kredytu w rachunku bieżącym w 2012 ro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utworzenia Straży Miejskiej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udziałów w kapitale zakładowym Spółki Przedsiębiorstwo Energetyki Cieplnej Spółka z ograniczoną odpowiedzialnością z siedzibą </w:t>
        <w:br/>
        <w:t>w Barlin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zmieniający </w:t>
      </w:r>
      <w:r>
        <w:rPr>
          <w:rFonts w:cs="Comic Sans MS" w:ascii="Comic Sans MS" w:hAnsi="Comic Sans MS"/>
          <w:color w:val="000000"/>
        </w:rPr>
        <w:t>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Projekt uchwały w sprawie uchylenia uchwały Nr IX/117/2011 Rady Miejskiej w Barlinku </w:t>
        <w:br/>
        <w:t>z dnia 22 czerwca 2011 r. w sprawie utworzenia Biblioteki Publicznej w Barl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ych własność Gminy Barlinek (dz. nr 248/8, 269/8, 279/4, 292/20, 552/1, 577/1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wydzierżawienie w trybie bezprzetargowym </w:t>
        <w:br/>
        <w:t>na okres powyżej 3 lat nieruchomości stanowiącej własność Gminy Barlinek – dz. nr 224/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y uchwał w sprawie wyrażenia zgody na obciążenie nieruchomości odpłatną służebnością przesyłu (pięć projektów uchwał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drogową (dz. nr 6/4 i 7/14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cztery projekty uchwa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</w:t>
      </w:r>
      <w:r>
        <w:rPr>
          <w:rFonts w:cs="Arial" w:ascii="Comic Sans MS" w:hAnsi="Comic Sans MS"/>
        </w:rPr>
        <w:t>rojekt uchwały w sprawie wyrażenia zgody na wydzierżawienie w trybie bezprzetargowym na czas nieoznaczony nieruchomości stanowiącej własność Gminy Barlinek – dz. nr 725/2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lan pracy Komisji OKZiP na 2012 rok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planu pracy Rady Miejskiej w Barlinku na 2012 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oły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r 16.2011 z 29 listopada 2011 roku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r 17.2011 z 14 grudnia 2011 roku, 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</w:r>
      <w:r>
        <w:rPr>
          <w:rFonts w:cs="Arial" w:ascii="Comic Sans MS" w:hAnsi="Comic Sans MS"/>
        </w:rPr>
        <w:t>w sprawie zatwierdzenia taryf dla zbiorowego zaopatrzenia w wodę i zbiorowego odprowadzania ścieków na terenie gminy Barlinek na okres od dnia 01.02.2012 r. do dnia 31.01.2013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ciągnięcia kredytu w rachunku bieżącym w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1 rok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ozytywną opinią  Komendanta Wojewódzkiego Policji w Szczecinie dot. utworzenia w Gminie Barlinek Straż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1 głosie za, 3 przeciwnych i 1 wstrzymującym się </w:t>
        <w:br/>
        <w:t xml:space="preserve">i 3 wstrzymujących (na stan 5 członków) –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 xml:space="preserve">uchwały </w:t>
      </w:r>
      <w:r>
        <w:rPr>
          <w:rFonts w:cs="Arial" w:ascii="Comic Sans MS" w:hAnsi="Comic Sans MS"/>
        </w:rPr>
        <w:t>w sprawie utworzenia Straży Miejskiej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Arial" w:ascii="Comic Sans MS" w:hAnsi="Comic Sans MS"/>
        </w:rPr>
        <w:t>nie uzyskał pozytywnej opini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, 3 przeciwnych i 1 wstrzymującym się </w:t>
        <w:br/>
        <w:t>i 3 wstrzymujących (na stan 5 członków) 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</w:t>
      </w:r>
      <w:r>
        <w:rPr>
          <w:rFonts w:cs="Arial" w:ascii="Comic Sans MS" w:hAnsi="Comic Sans MS"/>
        </w:rPr>
        <w:t xml:space="preserve">w sprawie wyrażenia zgody na zbycie udziałów w kapitale zakładowym Spółki Przedsiębiorstwo Energetyki Cieplnej Spółka z ograniczoną odpowiedzialnością </w:t>
        <w:br/>
        <w:t>z siedzibą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przy 2 głosach przeciwnych uchwale i 3 wstrzymujących się 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</w:t>
      </w:r>
      <w:r>
        <w:rPr>
          <w:rFonts w:cs="Comic Sans MS" w:ascii="Comic Sans MS" w:hAnsi="Comic Sans MS"/>
          <w:color w:val="000000"/>
        </w:rPr>
        <w:t>zmieniający uchwałę Nr VIII/72/2007 Rady Miejskiej w Barlinku z dnia 31 maja 2007 r. w sprawie uchwalenia „Planu Rozwoju Lokalnego Miasta i Gminy Barlinek na lata 2007-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uchylenia uchwały Nr IX/117/2011 Rady Miejskiej w Barlinku z dnia 22 czerwca 2011 r. w sprawie utworzenia Biblioteki Publi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użyczenie na czas nieoznaczony w trybie bezprzetargowym nieruchomości stanowiących własność Gminy Barlinek (dz. nr 248/8, 269/8, 279/4, 292/20, 552/1, 577/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okres powyżej 3 lat nieruchomości stanowiącej własność Gminy Barlinek – dz. nr 224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223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rażenia zgody na obciążenie nieruchomości odpłatną służebnością przesyłu – dz. nr 289/2 </w:t>
        <w:br/>
        <w:t>i 29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60/1, 61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0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. nr 3/3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drogową (dz. nr 6/4 i 7/14)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61/6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58/3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(dz. nr: 291/2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(dz. nr: 725/21)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przyjęła plan pracy na 2012 rok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lan prac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planu pracy Rady Miejskiej w Barlinku na 2012 rok i zaopiniowała go pozytywnie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planu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z dnia 02.12.2011 r. złożonym przez PHU „MARKETING” Niewiadomski w Barlinku z prośbą o zwołanie nadzwyczajnej sesji celem podjęcia uchwały o odstąpieniu od sporządzenia miejscowego planu zagospodarowania przestrzennego dla terenu górniczego. W wyniku janwego głosowania – przy 3 głosach przeciwnych prośbie zawartej w ww. piśmie i 2 wstrzymujących się (na stan 5 członków) Komisja wyraziła negatywną opinie w przedmiotowej sprawi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wiadomieniem Wojewódzkiego Sądu Administracyjnego w Szczecinie o rozprawie ze skargi Wojewody Zachodniopomorskiego na uchwałę Rady Miejskiej w Barlinku z dnia 26 marca 2009 </w:t>
        <w:br/>
        <w:t xml:space="preserve">w przedmiocie zasad usytuowania na terenie Gminy Barlinek miejsc sprzedaży i podawania napojów alkoholowych;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 skargą mieszkańców wspólnoty mieszkaniowej poł. w Barlinku przy ul. Bocznej 7 na działalność BTBS Sp. z o.o.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wniosek radnej Elżbiety Kasperkiewicz dot. badania wody w kąpieliskach </w:t>
        <w:br/>
        <w:t>przy Jeziorze Barlineckim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ostulat sołtysa sołectwa Osina – Zenona Rosia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mieszkańców Barlinka dot. rozpoczęcia prac projektowych inwestycji budowy sieci wodno – kanalizacyjn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y Myśliborskiego dot. zobowiązań i wyników finansowych Samodzielnych Zakładów Opieki Zdrowotnej Szpitali Powiatowych w Barlinku i Dębn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 xml:space="preserve">    Cezary Michalak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3:00Z</dcterms:created>
  <dc:creator>Basia</dc:creator>
  <dc:description/>
  <dc:language>en-US</dc:language>
  <cp:lastModifiedBy>Basia</cp:lastModifiedBy>
  <cp:lastPrinted>2012-01-12T13:34:00Z</cp:lastPrinted>
  <dcterms:modified xsi:type="dcterms:W3CDTF">2012-02-06T11:19:00Z</dcterms:modified>
  <cp:revision>6</cp:revision>
  <dc:subject/>
  <dc:title/>
</cp:coreProperties>
</file>