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1/2011/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8 styczni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i w:val="false"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</w:t>
      </w:r>
      <w:r>
        <w:rPr>
          <w:rFonts w:cs="Arial" w:ascii="Arial" w:hAnsi="Arial"/>
          <w:i w:val="false"/>
          <w:shadow/>
          <w:sz w:val="22"/>
          <w:szCs w:val="22"/>
        </w:rPr>
        <w:t>jako pkt 2</w:t>
      </w:r>
      <w:r>
        <w:rPr>
          <w:rFonts w:cs="Arial" w:ascii="Arial" w:hAnsi="Arial"/>
          <w:shadow/>
          <w:sz w:val="22"/>
          <w:szCs w:val="22"/>
        </w:rPr>
        <w:t>: „2. Projekt uchwały w sprawie zmiany budżetu Gminy Barlinek na 2011 r.”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40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ind w:left="540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zmiany budżetu Gminy Barlinek na 2011 r. </w:t>
      </w:r>
    </w:p>
    <w:p>
      <w:pPr>
        <w:pStyle w:val="Normal"/>
        <w:numPr>
          <w:ilvl w:val="0"/>
          <w:numId w:val="5"/>
        </w:numPr>
        <w:ind w:left="540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kreślenia trybu i sposobu powoływania i odwoływania członków zespołu interdyscyplinarnego oraz szczegółowych warunków jego funkcjonowania.</w:t>
      </w:r>
    </w:p>
    <w:p>
      <w:pPr>
        <w:pStyle w:val="Normal"/>
        <w:numPr>
          <w:ilvl w:val="0"/>
          <w:numId w:val="5"/>
        </w:numPr>
        <w:ind w:left="540" w:hanging="42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alendarz imprez i uroczystości planowanych w Gminie Barlinek w 2011 roku – informacja.</w:t>
      </w:r>
    </w:p>
    <w:p>
      <w:pPr>
        <w:pStyle w:val="Normal"/>
        <w:numPr>
          <w:ilvl w:val="0"/>
          <w:numId w:val="5"/>
        </w:numPr>
        <w:ind w:left="540" w:hanging="42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część działek nr: 289, 258, 133, 155, 159 położonych w Dziedzicach oraz część działek nr: 54, 105 położonych w Jarząbkach.</w:t>
      </w:r>
    </w:p>
    <w:p>
      <w:pPr>
        <w:pStyle w:val="Normal"/>
        <w:numPr>
          <w:ilvl w:val="0"/>
          <w:numId w:val="5"/>
        </w:numPr>
        <w:ind w:left="540" w:hanging="428"/>
        <w:jc w:val="both"/>
        <w:rPr/>
      </w:pPr>
      <w:r>
        <w:rPr>
          <w:rFonts w:cs="Arial" w:ascii="Arial" w:hAnsi="Arial"/>
          <w:sz w:val="22"/>
          <w:szCs w:val="22"/>
        </w:rPr>
        <w:t>Sprawozdanie z realizacji Gminnego Programu Opieki nad Zabytkami dla Miasta i Gminy Barlinek na lata 2008-2012 – analiza.</w:t>
      </w:r>
    </w:p>
    <w:p>
      <w:pPr>
        <w:pStyle w:val="Normal"/>
        <w:numPr>
          <w:ilvl w:val="0"/>
          <w:numId w:val="5"/>
        </w:numPr>
        <w:ind w:left="540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na rzecz ENEA Operator Sp. z o.o. Gorzów Wlkp.</w:t>
      </w:r>
    </w:p>
    <w:p>
      <w:pPr>
        <w:pStyle w:val="Normal"/>
        <w:numPr>
          <w:ilvl w:val="0"/>
          <w:numId w:val="5"/>
        </w:numPr>
        <w:ind w:left="540" w:hanging="428"/>
        <w:jc w:val="both"/>
        <w:rPr/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część nieruchomości na rzecz dotychczasowego dzierżawcy stanowiącej własność Gminy Barlinek – od nr 1 do nr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160" w:leader="none"/>
        </w:tabs>
        <w:ind w:left="540" w:hanging="4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5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ęła protokół z poprzedniego posiedzenia </w:t>
        <w:br/>
        <w:t>Nr 2/2010 z dnia 20 grudnia 2010 r. nie wnosząc uwag,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.pkt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>na 2011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kreślenia trybu i sposobu powoływania i odwoływania członków zespołu interdyscyplinarnego oraz szczegółowych warunków jego funkcjonowan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i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– kalendarzem imprez i uroczystości planowanych w Gminie Barlinek w 2011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część działek nr: 289, 258, 133, 155, 159 położonych w dziedzicach oraz część działek nr: 54, 105 położonych w Jarząbk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e Sprawozdaniem z realizacji Gminnego Programu Opieki nad Zabytkami dla Miasta i Gminy Barlinek na lata 2008-201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na rzecz ENEA Operator Sp. z o.o. Gorzów Wlk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orzowskiej 23, obręb 2 m. Barlinka, stanowiącej własność Gminy Barlinek – działka nr 415/4 o pow. </w:t>
        <w:br/>
        <w:t>6,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projekt nr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 y w sprawie wyrażenia zgody na wydzierżawienie na czas nieoznaczony w trybie bezprzetargowym część nieruchomości na rzecz dotychczasowego dzierżawcy, położonej przy ul. Św. Bonifacego 1, obręb 2 m. Barlinka stanowiącej własność Gminy Barlinek – działka nr 35/14 </w:t>
        <w:br/>
        <w:t>o pow. 5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rodzkiej 1, obręb 2 m. Barlinka, stanowiącej własność Gminy Barlinek – działka nr 231/7 o pow. </w:t>
        <w:br/>
        <w:t>13,0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3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Sądowej 9, obręb 2 m. Barlinka, stanowiącej własność Gminy Barlinek – działka nr 208/17 o pow. 3,5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4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Sądowej 4, obręb 2 m. Barlinka, stanowiącej własność Gminy Barlinek – działka nr 206/7 o pow. 5,4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5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rodzkiej 1, obręb 2 m. Barlinka, stanowiącej własność Gminy Barlinek – działka nr 231/7 o pow. 8,3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orzowskiej 23, obręb 2 m. Barlinka, stanowiącej własność Gminy Barlinek – działka nr 415/4 o pow. 16,5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Gorzowskiej 23, obręb 2 m. Barlinka, stanowiącej własność Gminy Barlinek – działka nr 415/4 o pow. </w:t>
        <w:br/>
        <w:t>6,8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8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przy ul. 31 Stycznia 1, obręb 2 m. Barlinka, stanowiącej własność Gminy Barlinek – działka nr 175/26 o pow. 4,5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w obrębie Płonno nr 38, stanowiącej własność Gminy Barlinek – działka nr 109/2 o pow. 19,89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10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część nieruchomości na rzecz dotychczasowego dzierżawcy, położonej w obrębie Płonno nr 38, stanowiącej własność Gminy Barlinek – działka nr 109/2 o pow. 45,6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projekt nr 1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zapoznaniu się z pismem znak: RI.I.7020-1/11 z dnia 13.01.2011 r. w sprawie określenia ogólnych warunków, jakie mają być spełnione przy projektowaniu zadania pn. „</w:t>
      </w:r>
      <w:r>
        <w:rPr>
          <w:rFonts w:cs="Arial" w:ascii="Arial" w:hAnsi="Arial"/>
          <w:i/>
          <w:sz w:val="22"/>
          <w:szCs w:val="22"/>
        </w:rPr>
        <w:t>Dokumentacja na budowę boiska wielofunkcyjnego we wsi Rychnów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stwierdza, że Urząd Miejski posiada Referat Inwestycji wraz z pracownikami kompetentnymi do ustalenia warunków technicznych obiektu sportowego i proponuje, aby skonsultował się w ww. sprawie z Radą Sołecką Rychnow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zapoznaniu się z pismem znak: RI.I.7020-1/11 z dnia 14.01.2011 r. w sprawie określenia ogólnych warunków, jakie mają być spełnione przy realizacji zadania pn. „</w:t>
      </w:r>
      <w:r>
        <w:rPr>
          <w:rFonts w:cs="Arial" w:ascii="Arial" w:hAnsi="Arial"/>
          <w:i/>
          <w:sz w:val="22"/>
          <w:szCs w:val="22"/>
        </w:rPr>
        <w:t>zakup dwóch kontenerów szatniowych dla Klubu Sportowego w Płonnie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2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stwierdza, że to zadanie powinno być realizowane zgodnie z planem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średnich wynagrodzeń nauczycieli na poszczególnych stopniach awansu zawodowego w szkołach i placówkach prowadzonych przez jednostki samorządu terytorialnego - sprawozd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oczystości podsumowania sezonu turystycznego Barlinka – Europejskiej Stolicy Nordic Walking 2010 – zapros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wozu dziecka osoby fizycznej do Szkoły Podstawowej w Kłodzinie oraz pismo osoby fizycznej w tej spra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wozu uczniów do szkół ponadgimnazjalnych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atycznego odśnieżania na terenie miasta Barlink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atycznego odśnieżania i utrzymania dróg powiatowych na terenie Gminy Barline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organizacji ruchu w części ul. Wod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drogi we wsi Brun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u utrzymania dróg powiatowych przez Zarząd Dróg Powiatowych w Myśliborz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udowy budynku przy ul. Gorzowskiej 78 (po byłym NETTO) i realizacji w nim biblioteki publi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ępu do informacji publi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a środków na adaptację budynku hydroforni w Żelicach na świetlicę wiejsk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u ilości telefonów komórkowych w Urzędzie Miejski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prowadzenia do projektu budżetu na 2011 r. środków finansowych na wykonanie dokumentacji na budowę świetlicy wiejskiej, remizy strażackiej oraz szatni piłkarskiej w Lutówku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a Barlinka w sprawie skutków finansowych zastosowania stawki podatku rolnego w kwocie 37,64 zł na rok 2011 r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celarii Radcy Prawnego Ryszarda Wilmińskiego w Gorzowie Wlkp. będącego opinią prawną w przedmiocie stwierdzenia, czy pismo osoby fizycznej stanowi skargę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ców Barlinka w sprawie wykonania dodatkowych trzech pochwytów wzdłuż schodów na klatce schodowej dla osób niepełnosprawnych oraz wykonania pełnego chodnika z poręczami z obu stron przy ul. Bocz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Klubu Radnych „Samorząd Razem” informującego Przewodniczącego Rady Miejskiej w Barlinku o powstaniu Klub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Miejskiej w Barlinku w sprawie delegowania członka Klubu Radnych „Samorząd Razem” do składu Komisji Rewizyjnej Rady Miejskiej w Barli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w sprawie otwarcia Ciepłowni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wypowiedzenia Porozumienia regulującego zasady funkcjonowania Wydziału Komunikacji w Barlin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Anna Dmytruszewsk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Cezary Michalak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17:00Z</dcterms:created>
  <dc:creator>Ania</dc:creator>
  <dc:description/>
  <dc:language>en-US</dc:language>
  <cp:lastModifiedBy>Ania</cp:lastModifiedBy>
  <cp:lastPrinted>2011-01-25T09:50:00Z</cp:lastPrinted>
  <dcterms:modified xsi:type="dcterms:W3CDTF">2011-01-25T09:05:00Z</dcterms:modified>
  <cp:revision>7</cp:revision>
  <dc:subject/>
  <dc:title/>
</cp:coreProperties>
</file>