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2/2011/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5 styczni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przedstawiony przez Przewodniczącego Komisji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8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ind w:left="538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Przeanalizowanie usług świadczonych przez przedszkola miejskie w zakresie podstawy programowej wychowania przedszkolnego – </w:t>
      </w:r>
      <w:r>
        <w:rPr>
          <w:rFonts w:cs="Arial" w:ascii="Arial" w:hAnsi="Arial"/>
          <w:i/>
          <w:sz w:val="18"/>
          <w:szCs w:val="18"/>
        </w:rPr>
        <w:t>SPOTKANIE Z DYREKTORAMI PRZEDSZKOLI MIEJSKICH W BARL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160" w:leader="none"/>
        </w:tabs>
        <w:ind w:left="428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ind w:left="428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ęła protokół z poprzedniego posiedzenia </w:t>
        <w:br/>
        <w:t>Nr 1/2011/3 z dnia 18 stycznia 2011 r. nie wnosząc uwag,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.pkt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dokonała analizy usług świadczonych przez przedszkola miejskie w zakresie podstawy programowej wychowania przedszkolnego przy udzia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Renaty Olejnik</w:t>
      </w:r>
      <w:r>
        <w:rPr>
          <w:rFonts w:cs="Arial" w:ascii="Arial" w:hAnsi="Arial"/>
          <w:sz w:val="22"/>
          <w:szCs w:val="22"/>
        </w:rPr>
        <w:t xml:space="preserve"> - Dyrektora Przedszkola Miejskiego Nr 1 w Barlin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Teresy Staszak</w:t>
      </w:r>
      <w:r>
        <w:rPr>
          <w:rFonts w:cs="Arial" w:ascii="Arial" w:hAnsi="Arial"/>
          <w:sz w:val="22"/>
          <w:szCs w:val="22"/>
        </w:rPr>
        <w:t xml:space="preserve"> – Dyrektora Przedszkola Miejskiego Nr 2 w Barlin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Zdzisława Kik</w:t>
      </w:r>
      <w:r>
        <w:rPr>
          <w:rFonts w:cs="Arial" w:ascii="Arial" w:hAnsi="Arial"/>
          <w:sz w:val="22"/>
          <w:szCs w:val="22"/>
        </w:rPr>
        <w:t xml:space="preserve"> – Kierownika Referatu Oświaty Urzędu Miejskiego w Barlin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rodziców </w:t>
      </w:r>
      <w:r>
        <w:rPr>
          <w:rFonts w:cs="Arial" w:ascii="Arial" w:hAnsi="Arial"/>
          <w:sz w:val="22"/>
          <w:szCs w:val="22"/>
        </w:rPr>
        <w:t>dziecka uczęszczającego do przedszkol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Pisma ww. rodziców w sprawie świadczeń przedszkoli w zakresie podstawy programowej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spraw róż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rak zapytań i wolnych wniosków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Anna Dmytruszewsk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>Cezary Michalak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28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4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54:00Z</dcterms:created>
  <dc:creator>Ania</dc:creator>
  <dc:description/>
  <dc:language>en-US</dc:language>
  <cp:lastModifiedBy>Ania</cp:lastModifiedBy>
  <cp:lastPrinted>2011-01-26T10:26:00Z</cp:lastPrinted>
  <dcterms:modified xsi:type="dcterms:W3CDTF">2011-01-26T09:27:00Z</dcterms:modified>
  <cp:revision>4</cp:revision>
  <dc:subject/>
  <dc:title/>
</cp:coreProperties>
</file>