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02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 jako punkt 17: „Projekt uchwały w sprawie wyznaczenia inkasentów oraz określenia wysokości wynagrodzenia za inkaso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Analiza budżetu Gminy Barlinek na 2011 roku jednostek oświatowych – zaproszono Janusza Grzelaka Prezesa Zarządu Oddziału Związku Nauczycielstwa Polskiego Oddz.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Sprawozdanie z realizacji gminnego programu profilaktyki i przeciwdziałania uzależnieniom </w:t>
        <w:br/>
        <w:t>oraz przemocy z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znaczenia delegata do reprezentowania miasta i gminy Barlinek </w:t>
        <w:br/>
        <w:t>w Stowarzyszeniu Gmin Polskich Euroregionu Pomer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– dz. nr 804/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 – dz. nr 6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e wsi Moczydło – dz. nr 130 i 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ddanie w użytkowanie wieczyste przyległej nieruchomości, która wraz z dotychczas wydzieloną działką gruntu będzie spełniać wymogi działki budowlanej – dz. nr 2121/6 i 2121/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położonych w Barlinku przy ul. Szpitalnej – dz. nr 477/2 i 5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Barlinku przy ul. Odrzańskiej – dz. nr 118/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 ulicom w miejscowości Oż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gruntowych, położonych w obrębie Mostkowa, stanowiących własność Gminy Barlinek – dz. nr 151/6 i 64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w trybie bezprzetargowym część nieruchomości na rzecz dotychczasowego dzierżawcy, położonej przy </w:t>
        <w:br/>
        <w:t>ul. Szpitalna 11, obręb 2 m. Barlinka, stanowiącej własność Gminy Barlinek – dz. nr 501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w trybie bezprzetargowym część nieruchomości na rzecz dotychczasowego dzierżawcy, położonej przy </w:t>
        <w:br/>
        <w:t>ul. Strzeleckiej 13, obręb 2 m. Barlinka, stanowiącej własność Gminy Barlinek – dz. 6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część nieruchomości gruntowej zabudowanej, położonej przy ul. Niepodległości – Delta, obręb 2 m. Barlinka, stanowiącej własność Gminy Barlinek – dz. nr 220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znaczenia inkasentów oraz określenia wysokości wynagrodzenia </w:t>
        <w:br/>
        <w:t>za ink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doprecyzowania zakresu składanych przez Burmistrza Barlinka sprawozdań i informa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wyrażenie opinii w sprawie określenia warunków jakie mają być spełnione przy projektowaniu zadania pn.: „Dokumentacja na budowę boiska wielofunkcyjnego we wsi Rychnów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arunków realizacji zaplanowanego przez Radę Miejską zadania zakupu dwóch kontenerów szatniowych w Płon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2/2011/4 z 25 stycz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wykonanie zestawienia budżetu w pozycji płace za lata 2009, 2010, 2011 do września i od września do końca roku 2011 zestawienie zatrudnienia nauczycieli i pracowników administracji i obsługi za wyżej wymienione lata w zestawieniu płace za wrzesień, październik, listopad i grudzień 2011 ująć dodatkowe zatrudnienie psychologa – koordynatora oraz ewentualne zmiany ilości etatów związanych ze zmianą ilości oddział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 z realizacji gminnego programu profilaktyki i przeciwdziałania uzależnieniom oraz przemocy za 2010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1 głosie za projektem uchwały, 1 głosie przeciwnym </w:t>
        <w:br/>
        <w:t xml:space="preserve">i 2 wstrzymujących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w sprawie projektu uchwały w sprawie wyznaczenia delegata </w:t>
        <w:br/>
        <w:t>do reprezentowania miasta i gminy Barlinek w Stowarzyszeniu Gmin Polskich Euroregionu Pomer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1 głosie za projektem uchwały i 3 wstrzymujących się 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odrębnienie w budżecie gminy środków stanowiących fundusz sołecki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przeciwnych projektowi uchwały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wyrażenia zgody na zbycie nieruchomości położonej w Barlinku – dz. nr 804/10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Barlinku przy ul. Tunelowej – dz. nr 60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projektem uchwały i 1 przeciwnym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e wsi Moczydło – dz. nr 130 i 13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wyrażenia zgody na oddanie w użytkowanie wieczyste przyległej nieruchomości, która wraz </w:t>
        <w:br/>
        <w:t xml:space="preserve">z dotychczas wydzieloną działką gruntu będzie spełniać wymogi działki budowlanej – dz. nr 2121/6 </w:t>
        <w:br/>
        <w:t xml:space="preserve">i 2121/7 i w wyniku jawnego głosowania – jednomyślnie (na stan 4 członków) - wnioskuje </w:t>
        <w:br/>
        <w:t>o wstrzymanie decyzji w sprawie wyrażenia zgody na oddanie w użytkowanie wieczyste przyległej nieruchomości, która wraz z dotychczas wydzieloną działką gruntu będzie spełniać wymogi działki budowlanej – dz. nr 2121/6 i 2121/7 do czasu podjęcia decyzji przez sąd w sprawie ustanowienia służebności drogi na tym teren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wstrzymujących się od głosu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t. projektu uchwały w sprawie wyrażenia zgody na zbycie działek gruntu położonych w Barlinku przy ul. Szpitalnej – dz. nr 477/2 i 526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1 głosie za projektem uchwały i 3 wstrzymujących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</w:t>
        <w:br/>
        <w:t>ul. Odrzańskiej – dz. nr 118/20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nadania nazw ulicom w miejscowości Ożar i w wyniku jawnego głosowania – jednomyślnie (na stan 4 członków) - wnioskuje o zmianę proponowanych nazw ulic nr 1 i 2 w miejscowości Ożar, na takie, które nie funkcjonują w Barli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gruntowych, położonych w obrębie Mostkowa, stanowiących własność Gminy Barlinek – dz. nr 151/6 i 64/3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część nieruchomości na rzecz dotychczasowego dzierżawcy, położonej przy ul. Szpitalna 11, obręb 2 m. Barlinka,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część nieruchomości na rzecz dotychczasowego dzierżawcy, położonej przy ul. Strzeleckiej 13, obręb 2 m. Barlinka, stanowiącej własność Gminy Barlinek – dz. 62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część nieruchomości gruntowej zabudowanej, położonej przy ul. Niepodległości – Delta, obręb 2 m. Barlinka, stanowiącej własność Gminy Barlinek – dz. nr 220/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zajęła stanowiska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doprecyzowania zakresu składanych przez Burmistrza Barlinka sprawozdań i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reślenia warunków jakie mają być spełnione przy projektowaniu zadania pn.: „Dokumentacja na budowę boiska wielofunkcyjnego we wsi Rychnów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reślenia warunków realizacji zaplanowanego przez Radę Miejską zadania zakupu dwóch kontenerów szatniowych w Płonn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zawarcia umowy najmu lokalu mieszkal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 BTBS Sp. z o.o. dot. wykonania dodatkowych podchwytów wzdłuż schodów </w:t>
        <w:br/>
        <w:t xml:space="preserve">na klatce schodowej oraz wykonania chodnika z poręczami na zewnątrz budynku </w:t>
        <w:br/>
        <w:t>poł. w Barlinku przy ul. Bocznej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Komisariatu Policji w Barlinku w sprawie interwencji mieszkanki budynku </w:t>
        <w:br/>
        <w:t>poł. w Barlinku przy ul. Św. Bonifacego 24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ulicy Leśnej dot. parkowania autobusów oraz odpowiedzią Burmistrza Barlinka w przed. spra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roszeniem Burmistrza Barlinka na spotkanie poświęcone poznaniu bieżących potrzeb </w:t>
        <w:br/>
        <w:t>i problemów oraz uzgodnienie sposobu lobowania na rzecz ich rozwiąz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Starostwa Powiatowego w Myśliborzu dot. zobowiązań i wyników finansowych Samodzielnych Publicznych Zakładów Opieki Zdrowotnej Szpitali Powiatowych w Barlinku </w:t>
        <w:br/>
        <w:t>i w Dęb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postępowania w sprawie uchwały Rady Miejskiej i podziału działki poł. w Barlinku przy ul. Bo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żaleniem mieszkanki Barlinka na działanie Burmistrza Barlinka w sprawie nie przestrzegania obowiązujących przepisów pra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KS „POGOŃ” w Barlinku w sprawie wręczenia medalu „Za zasługi dla Barlinka” Henrykowi Jałowickiem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ów Barlinka w sprawie sprzedaży działki poł. Barlinku ozn. w ewidencji gruntów numerem 804/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niosku o zmianę w miejscowym planie zagospodarowania przestrzennego w obrębie </w:t>
        <w:br/>
        <w:t>ulicy 31 Stycznia w Barlin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 mieszkanki Barlinka dot. pobierania przez PGK Sp. z o.o. opłat w oparciu o uchwałę </w:t>
        <w:br/>
        <w:t>Nr XXIV/214/2000 z 30.11.2000 r. oraz pismem Burmistrza Barlinka w tej spra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przekazującego Komisji Rewizyjnej Rady Miejskiej w Barlinku materiały dot. prowadzonych kontro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na wnioski zgłoszone przez radnego Romana Wilka na III sesji Rady Miejski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y Nr II/11/S/2011 Kolegium Regionalnej Izby Obrachunkowej w Szczecinie z dnia 26 stycznia 2011 roku w sprawie zgodności z prawem uchwały Nr III/12/2010 Rady Miejskiej w Barlinku z dnia 30 grudnia 2010 r. w sprawie uchwalenia budżetu Gminy Barlinek na 2011 r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 Składu Orzekającego Regionalnej Izby Obrachunkowej w Szczecinie z dnia 31 stycznia 2011 r. : Nr XI/64/2011 w sprawie wydania opinii o prawidłowości planowanej kwoty długu jednostki samorządu terytorialnego oraz Nr XI/65/2011 w sprawie wydania opinii </w:t>
        <w:br/>
        <w:t>o możliwości sfinansowania deficytu budżetowego Gminy Barlinek w 2011 ro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a z realizacji uchwał sprzedaży nieruchomości gruntowych i lokali użytkowych </w:t>
        <w:br/>
        <w:t>w drugim półroczu 2010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Ośrodka Pomocy Społecznej w Barlinku na postulaty mieszkanki Janowa zgłoszone </w:t>
        <w:br/>
        <w:t>na IV sesji Rady Miejski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żaleniem mieszkańca Barlinka na działania Burmistrza Barlinka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Inspektor                                                                        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1-02-23T11:31:00Z</cp:lastPrinted>
  <dcterms:modified xsi:type="dcterms:W3CDTF">2011-03-25T11:29:00Z</dcterms:modified>
  <cp:revision>25</cp:revision>
  <dc:subject/>
  <dc:title>Protokół Nr 1/2010/59</dc:title>
</cp:coreProperties>
</file>