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color w:val="000000"/>
          <w:szCs w:val="28"/>
          <w:u w:val="single"/>
        </w:rPr>
      </w:pPr>
      <w:r>
        <w:rPr>
          <w:i/>
          <w:color w:val="000000"/>
          <w:szCs w:val="28"/>
          <w:u w:val="single"/>
        </w:rPr>
        <w:t>PROTOKÓŁ   NR 4.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Komisji Oświaty, Kultury, Zdrowia i Praworządnośc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15 marca 2011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Cezary Michalak – Przewodniczący Komisj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 zaproponowany przez Przewodniczącego Komisji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428" w:hanging="4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iza sytuacji finansowej gminnych jednostek oświatowych (szkoły podstawowe, gimnazja, przedszkola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160" w:leader="none"/>
        </w:tabs>
        <w:ind w:left="428" w:hanging="4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 - pisma do wiadomości.</w:t>
      </w:r>
    </w:p>
    <w:p>
      <w:pPr>
        <w:pStyle w:val="Normal"/>
        <w:numPr>
          <w:ilvl w:val="0"/>
          <w:numId w:val="5"/>
        </w:numPr>
        <w:ind w:left="428" w:hanging="4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1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realizacji tego punktu porządku posiedzenia uczestniczyli: dyrektorzy szkół podstawowych, gimnazjów, w tym Gimnazjum dla Dorosłych, przeszkoli, Prezes Zarządu Oddziału ZNP w Barlinku, Zastępca Burmistrza Barlinka, Skarbnik Barlinka oraz Kierownik Referatu Oświaty tut. Urzędu Miejskieg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onała analizy sytuacji finansowej gminnych jednostek oświatowych (szkoły podstawowe, gimnazja, przedszkol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Ad.pkt.2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miany miejscowego planu zagospodarowania przestrzennego w obrębie ul. 31 Stycznia w Barlink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ontowania tablic z nazwą miejscowości Jaromierki i Osina oraz planu remontów dróg gminnych w Gminie Barlin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kalu zamiennego dla osoby fizycznej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znaczenia budynków numerami porządkowymi,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skiego Komitetu Pomocy Społecznej w Barlinku w sprawie zapłaty za środek transportu żywności unijnej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łtysa i Rady Sołeckiej Sołectwa Jarząbki w sprawie adaptacji i uregulowania prawnego drogi gminnej we wsi Żelice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dosprzedaży gruntu na rzecz Wspólnoty Mieszkaniowej budynku nr 2 położonego w Barlinku przy ul. Niepodległośc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pektor ds. obsługi Rady Miejskiej</w:t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</w:t>
      </w:r>
      <w:r>
        <w:rPr>
          <w:rFonts w:cs="Arial" w:ascii="Arial" w:hAnsi="Arial"/>
          <w:szCs w:val="22"/>
        </w:rPr>
        <w:t>Anna Dmytruszewska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>Cezary Michalak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428" w:hanging="360"/>
      </w:pPr>
      <w:rPr>
        <w:i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42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i/>
      <w:color w:val="000000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09:00Z</dcterms:created>
  <dc:creator>Ania</dc:creator>
  <dc:description/>
  <dc:language>en-US</dc:language>
  <cp:lastModifiedBy>Ania</cp:lastModifiedBy>
  <dcterms:modified xsi:type="dcterms:W3CDTF">2011-03-17T13:02:00Z</dcterms:modified>
  <cp:revision>4</cp:revision>
  <dc:subject/>
  <dc:title/>
</cp:coreProperties>
</file>