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5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2 marc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i w:val="false"/>
          <w:sz w:val="22"/>
          <w:szCs w:val="22"/>
        </w:rPr>
        <w:t>wykreśleniu pkt. 4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kolejności rozpatrywania punktów: 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kt 9 jako pkt 2:</w:t>
      </w:r>
      <w:r>
        <w:rPr>
          <w:rFonts w:cs="Arial" w:ascii="Arial" w:hAnsi="Arial"/>
          <w:i/>
          <w:sz w:val="22"/>
          <w:szCs w:val="22"/>
        </w:rPr>
        <w:t xml:space="preserve"> „2. Projekty uchwał w spraw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walenia Gminnego Programu Profilaktyki i Przeciwdziałania Uzależnieniom na lata 2011-2013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walenia i zatwierdzenia Gminnego Programu Przeciwdziałania Przemocy w Rodzinie na lata 2011-2013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10 jako pkt 3:</w:t>
      </w:r>
      <w:r>
        <w:rPr>
          <w:rFonts w:cs="Arial" w:ascii="Arial" w:hAnsi="Arial"/>
          <w:i/>
          <w:sz w:val="22"/>
          <w:szCs w:val="22"/>
        </w:rPr>
        <w:t xml:space="preserve"> „3. Projekt uchwały w sprawie Projekt uchwały w sprawie wyrażenia zgody na zbycie nieruchomości położonej w Moczkowie – działka nr 338/4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11 jako pkt 4:</w:t>
      </w:r>
      <w:r>
        <w:rPr>
          <w:rFonts w:cs="Arial" w:ascii="Arial" w:hAnsi="Arial"/>
          <w:i/>
          <w:sz w:val="22"/>
          <w:szCs w:val="22"/>
        </w:rPr>
        <w:t xml:space="preserve"> „4. Projekt uchwały w sprawie wyrażenia zgody na zbycie działek gruntu położonych w Barlinku przy ul. Szpitalnej -  działki nr 477/2 i 526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14"/>
        </w:numPr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11"/>
        </w:numPr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Gminnego Programu Profilaktyki i Przeciwdziałania Uzależnieniom na lata 2011-2013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i zatwierdzenia Gminnego Programu Przeciwdziałania Przemocy w Rodzinie na lata 2011-201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26" w:hanging="3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Moczkowie – działka nr 338/4.</w:t>
      </w:r>
    </w:p>
    <w:p>
      <w:pPr>
        <w:pStyle w:val="Normal"/>
        <w:numPr>
          <w:ilvl w:val="0"/>
          <w:numId w:val="13"/>
        </w:numPr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pitalnej -  działki nr 477/2 i 526.</w:t>
      </w:r>
    </w:p>
    <w:p>
      <w:pPr>
        <w:pStyle w:val="Normal"/>
        <w:numPr>
          <w:ilvl w:val="0"/>
          <w:numId w:val="13"/>
        </w:numPr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wykonania uchwał podjętych przez Radę Miejską V i VI kadencji w roku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" w:leader="none"/>
        </w:tabs>
        <w:ind w:left="426" w:hanging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" w:leader="none"/>
        </w:tabs>
        <w:ind w:left="426" w:hanging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zawarcia porozum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Przelewice dotyczącego zwrotu dotacji udzielonej Niepublicznemu Przedszkolu „Akademia Przedszkolaka” w dziedzicach za uczniów będących mieszkańcami Gminy Przelew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Nowogródek Pomorski dotyczącego zwrotu dotacji udzielonej dla Punktu Przedszkolnego w Rychnowie za uczniów będących mieszkańcami Gminy Nowogródek Pomors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532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zmieniając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6/05 Rady Miejskiej w Barlinku z dnia 23 czerwca 2005 r. w sprawie określenia obwodu publicznej Szkoły Podstawowej Nr 1 im. Tadeusza Kościuszki w Barlink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7/05 Rady Miejskiej w Barlinku z dnia 23 czerwca 2005 r. w sprawie określenia obwodu publicznej Szkoły Podstawowej Nr 4 im. Henryka Sienkiewicza w Barlink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9/05 Rady Miejskiej w Barlinku z dnia 23 czerwca 2005 r. w sprawie określenia obwodu Publicznego Gimnazjum Nr 1 w Barlink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216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90/05 Rady Miejskiej w Barlinku z dnia 23 czerwca 2005 r. w sprawie określenia obwodu Publicznego Gimnazjum Nr 2 w Barlinku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zadań „Planu Gospodarki Opadami dla Miasta i Gminy Barlinek z lat 2009-2010:”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miejscowości Ożar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udziałów Gminy Barlinek Przedsiębiorstwa Energetyki Cieplnej Spółki z o.o. w Barlinku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Informacji na temat projektu „</w:t>
      </w:r>
      <w:r>
        <w:rPr>
          <w:rFonts w:cs="Arial" w:ascii="Arial" w:hAnsi="Arial"/>
          <w:i/>
          <w:color w:val="000000"/>
          <w:sz w:val="22"/>
          <w:szCs w:val="22"/>
        </w:rPr>
        <w:t>Wiem, umiem, potrafię</w:t>
      </w:r>
      <w:r>
        <w:rPr>
          <w:rFonts w:cs="Arial" w:ascii="Arial" w:hAnsi="Arial"/>
          <w:color w:val="000000"/>
          <w:sz w:val="22"/>
          <w:szCs w:val="22"/>
        </w:rPr>
        <w:t>”, realizowanego w placówkach oświatowych Gminy Barlinek w ramach Programu Operacyjnego Kapitał Ludzki finansowanego z EFS i budżetu państwa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cofany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3.2011 z dnia 21.02.2011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4.2011 z dnia 15.03.2011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Heading4"/>
        <w:rPr/>
      </w:pPr>
      <w:r>
        <w:rPr>
          <w:rFonts w:cs="Arial"/>
          <w:i w:val="false"/>
          <w:sz w:val="22"/>
          <w:szCs w:val="22"/>
        </w:rPr>
        <w:t>Ad.pkt.2 a), b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ni Alina Sznabowicz – Kierownik Ośrodka Pomocy Społecznej w Barlinku</w:t>
      </w:r>
      <w:r>
        <w:rPr>
          <w:rFonts w:cs="Arial" w:ascii="Arial" w:hAnsi="Arial"/>
          <w:sz w:val="22"/>
          <w:szCs w:val="22"/>
        </w:rPr>
        <w:t xml:space="preserve"> przedstawiła i omówiła znowelizowany projekt uchwały z dnia 17.03.2011 r.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Projekt uchwały w wersji pierwotnej oraz znowelizowany z dnia: 17.03.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rojektami uchwał w spraw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chwalenia Gminnego Programu Profilaktyki i Rozwiązywania Problemów Alkoholowych oraz Przeciwdziałania Narkomanii na lata 2011-20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chwalenia i zatwierdzenia Gminnego Programu Przeciwdziałania Przemocy w Rodzinie na lata 2011-201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skazała uchybienia w podstawie prawnej oraz w § 1 projektu uchwały wymienionego wyżej w pkt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 uchwały wymieniony w pkt.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Moczkowie – działka nr 338/4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przeciw projektowi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działek gruntu położonych w Barlinku przy ul. Szpitalnej -  działki nr 477/2 i 5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Sprawozdanie z realizacji wykonania uchwał podjętych przez Radę Miejską V i VI kadencji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warcia porozumienia z Gminą Przelewice dotyczącego zwrotu dotacji udzielonej Niepublicznemu Przedszkolu „Akademia Przedszkolaka” w dziedzicach za uczniów będących mieszkańcami Gminy Przelewi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warcia porozumienia z Gminą Nowogródek Pomorski dotyczącego zwrotu dotacji udzielonej dla Punktu Przedszkolnego w Rychnowie za uczniów będących mieszkańcami Gminy Nowogródek Pomors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6/05 Rady Miejskiej w Barlinku z dnia 23 czerwca 2005 r. w sprawie określenia obwodu publicznej Szkoły Podstawowej Nr 1 im. Tadeusza Kościuszki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7/05 Rady Miejskiej w Barlinku z dnia 23 czerwca 2005 r. w sprawie określenia obwodu publicznej Szkoły Podstawowej Nr 4 im. Henryka Sienkiewicza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9/05 Rady Miejskiej w Barlinku z dnia 23 czerwca 2005 r. w sprawie określenia obwodu Publicznego Gimnazjum Nr 1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90/05 Rady Miejskiej w Barlinku z dnia 23 czerwca 2005 r. w sprawie określenia obwodu Publicznego Gimnazjum Nr 2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Sprawozdanie z realizacji zadań „Planu Gospodarki Opadami dla Miasta i Gminy Barlinek z lat 2009-2010: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wnioskiem i 2 wstrzymujących się </w:t>
        <w:br/>
        <w:t xml:space="preserve">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rojektem uchwały w sprawie nadania nazw ulicom w miejscowości Ożar wnioskując </w:t>
        <w:br/>
        <w:t>o nadanie następujących nazw ulicom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ion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on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ztan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k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ęb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, 3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udziałów Gminy Barlinek Przedsiębiorstwa Energetyki Cieplnej Spółki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przeciwnych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budżetu Gminy Barlinek na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projektu „Wiem, umiem, potrafię”, realizowanego w placówkach oświatowych w Gminie Barlinek w ramach Programu Operacyjnego Kapitał Ludzki finansowanego z EFS i budżetu pa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enia koncepcji zagospodarowania terenu w obrębie „Przeskok-Tunelowa-Niepodległości-1 Maja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u środków na zadania inwestycyjne dot. oświetlenia dró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oświetlenia przy ulicy Strzeleckiej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ekuna terenu zabytkowego Jar Liberta w Rów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dyżurów pediatry na terenie gminy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„obiekt hotelarski” na ul. Jezio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budowlanej „obiekt usługowy” na Górnym Taras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zestawienia budżetu w pozycji płace za lata 2009, 2010, 2011 do września i od września do końca roku 2011, zestawienia zatrudnienia nauczycieli i pracowników administracji i obsługi za wyżej wymienione lata w zestawieniu płace za wrzesień, październik, listopad i grudzień 2011 ująć dodatkowe zatrudnienie psychologa – koordynatora oraz ewentualne zmiany ilości etatów związanych ze zmianą ilości oddziałów, oraz odpowiedź Skarbnika Barlinka w powyższej spraw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lizacji przy ul. 11 Listopada w Barlink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i dojazdowej w miejscowości Żelic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łęsających się ps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ieszczenia pojemników do segregacji  odpadów na osiedlu w Moczkow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i utwardzenia drogi w miejscowości Brunk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zierżawienia obiektu przy ul. Gorzowskiej 78 w Barlinku (po byłym Netto)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przedaży gruntu na działce nr 566/7 i ustanowienia służebności na dziełkach nr 566/1 i 566/4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naprawienia nawierzchni ulicy Źródlanej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dokończenia budowy chodnika do ogródków działkowych przy ul. Myśliborskiej w Moczk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typowała członka Komisji jako przedstawiciela Rady Miejskiej w delegacji Gminy Barlinek, która złoży wizytę w partnerskim mieście Courieres (Francja) w dniach 27 czerwca – 03 lipca 2011 r., ponieważ uważa, że decyzję w tej sprawie należy podjąć na zebraniu ogólnym Rady Miejs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Pismo Burmistrza w tej spraw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Cezary Michalak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8"/>
        </w:tabs>
        <w:ind w:left="428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8"/>
        </w:tabs>
        <w:ind w:left="42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328"/>
        </w:tabs>
        <w:ind w:left="1328" w:hanging="360"/>
      </w:pPr>
    </w:lvl>
    <w:lvl w:ilvl="2">
      <w:start w:val="1"/>
      <w:numFmt w:val="lowerLetter"/>
      <w:lvlText w:val="%3)"/>
      <w:lvlJc w:val="left"/>
      <w:pPr>
        <w:tabs>
          <w:tab w:val="num" w:pos="2228"/>
        </w:tabs>
        <w:ind w:left="2228" w:hanging="360"/>
      </w:pPr>
    </w:lvl>
    <w:lvl w:ilvl="3">
      <w:start w:val="1"/>
      <w:numFmt w:val="decimal"/>
      <w:lvlText w:val="%4."/>
      <w:lvlJc w:val="left"/>
      <w:pPr>
        <w:tabs>
          <w:tab w:val="num" w:pos="2768"/>
        </w:tabs>
        <w:ind w:left="2768" w:hanging="360"/>
      </w:pPr>
    </w:lvl>
    <w:lvl w:ilvl="4">
      <w:start w:val="1"/>
      <w:numFmt w:val="decimal"/>
      <w:lvlText w:val="%5."/>
      <w:lvlJc w:val="left"/>
      <w:pPr>
        <w:tabs>
          <w:tab w:val="num" w:pos="3488"/>
        </w:tabs>
        <w:ind w:left="3488" w:hanging="360"/>
      </w:pPr>
    </w:lvl>
    <w:lvl w:ilvl="5">
      <w:start w:val="1"/>
      <w:numFmt w:val="decimal"/>
      <w:lvlText w:val="%6."/>
      <w:lvlJc w:val="left"/>
      <w:pPr>
        <w:tabs>
          <w:tab w:val="num" w:pos="4208"/>
        </w:tabs>
        <w:ind w:left="4208" w:hanging="360"/>
      </w:pPr>
    </w:lvl>
    <w:lvl w:ilvl="6">
      <w:start w:val="1"/>
      <w:numFmt w:val="decimal"/>
      <w:lvlText w:val="%7."/>
      <w:lvlJc w:val="left"/>
      <w:pPr>
        <w:tabs>
          <w:tab w:val="num" w:pos="4928"/>
        </w:tabs>
        <w:ind w:left="4928" w:hanging="360"/>
      </w:pPr>
    </w:lvl>
    <w:lvl w:ilvl="7">
      <w:start w:val="1"/>
      <w:numFmt w:val="decimal"/>
      <w:lvlText w:val="%8."/>
      <w:lvlJc w:val="left"/>
      <w:pPr>
        <w:tabs>
          <w:tab w:val="num" w:pos="5648"/>
        </w:tabs>
        <w:ind w:left="5648" w:hanging="360"/>
      </w:pPr>
    </w:lvl>
    <w:lvl w:ilvl="8">
      <w:start w:val="1"/>
      <w:numFmt w:val="decimal"/>
      <w:lvlText w:val="%9."/>
      <w:lvlJc w:val="left"/>
      <w:pPr>
        <w:tabs>
          <w:tab w:val="num" w:pos="6368"/>
        </w:tabs>
        <w:ind w:left="63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35:00Z</dcterms:created>
  <dc:creator>Ania</dc:creator>
  <dc:description/>
  <dc:language>en-US</dc:language>
  <cp:lastModifiedBy>Ania</cp:lastModifiedBy>
  <cp:lastPrinted>2011-04-13T14:20:00Z</cp:lastPrinted>
  <dcterms:modified xsi:type="dcterms:W3CDTF">2011-04-13T12:25:00Z</dcterms:modified>
  <cp:revision>9</cp:revision>
  <dc:subject/>
  <dc:title>PROTOKÓŁ   NR 5</dc:title>
</cp:coreProperties>
</file>