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6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4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 jako punkt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„Projekt uchwały w sprawie</w:t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Cs/>
        </w:rPr>
        <w:t>wyznaczenia radnych Rady Miejskiej w Barlinku do udziału w pracach zespołu ds. partycypacji w ramach projektu „Decydujmy razem – wzmocnienie mechanizmów partycypacyjnych w kreowaniu i wdrażaniu polityk publicznych oraz podejmowaniu decyzji publicznych”</w:t>
      </w:r>
      <w:r>
        <w:rPr>
          <w:rFonts w:cs="Comic Sans MS" w:ascii="Comic Sans MS" w:hAnsi="Comic Sans MS"/>
        </w:rPr>
        <w:t xml:space="preserve"> .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„Projekt uchwały w sprawie wyrażenia zgody na wydzierżawienie na czas nieoznaczony w trybie przetargu ustnego nieograniczonego nieruchomości stanowiącej własność Gminy Barlinek – dz. nr 568.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 „Pakiet projektów uchwał w sprawie wyrażenia zgody na wydzierżawienie na czas nieoznaczony w trybie bezprzetargowym nieruchomości stanowiącej własność Gminy Barlinek (6 projektów uchwał)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roponowane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określenie szczegółowych warunków przyznawania i odpłatności za usługi opiekuńcze i specjalistyczne usługi opiekuńcze oraz szczegółowych warunków częściowego lub całkowitego zwolnienia od opłat i trybu ich pobier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 xml:space="preserve">Projekt uchwały w sprawie upoważnienie Kierownika Ośrodka Pomocy Społecznej w Barlinku </w:t>
        <w:br/>
        <w:t xml:space="preserve">do prowadzenia postępowania i wydawania decyzji administracyjnych z zakresu pomocy materialnej </w:t>
        <w:br/>
        <w:t>o charakterze socjalnym dla uczniów z Gminy Barli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ytuowania na terenie Gminy Barlinek miejsc sprzedaży i podawania napojów alkohol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 xml:space="preserve">Projekt uchwały w sprawie uchwalenia „Programu usuwania wyborów zawierających azbest dla Miasta </w:t>
        <w:br/>
        <w:t>i Gminy Barlinek na lata 2011 – 2032”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łożenia cmentarza komunalnego w Barlink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</w:t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Cs/>
        </w:rPr>
        <w:t>wyznaczenia radnych Rady Miejskiej w Barlinku do udziału w pracach zespołu ds. partycypacji w ramach projektu „Decydujmy razem – wzmocnienie mechanizmów partycypacyjnych w kreowaniu i wdrażaniu polityk publicznych oraz podejmowaniu decyzji publicznych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przetargu ustnego nieograniczonego nieruchomości stanowiącej własność Gminy Barlinek – dz. nr 5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wydzierżawienie na czas nieoznaczony w trybie bezprzetargowym nieruchomości stanowiącej własność Gminy Barlinek (6 projektów uchwa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dofinansowania zakupu inkubatora stacjonarnego do opieki nad noworodki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wytypowanie przedstawiciela Komisji OKZiP do składu delegacji do Currier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5.2011 z 22 marc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</w:t>
        <w:br/>
      </w:r>
      <w:r>
        <w:rPr>
          <w:rFonts w:cs="Arial" w:ascii="Comic Sans MS" w:hAnsi="Comic Sans MS"/>
        </w:rPr>
        <w:t>z działalności Ośrodka Pomocy Społecznej w Barlinku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głoś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kreślenie szczegółowych warunków przyznawania i odpłatności za usługi opiekuńcze i specjalistyczne usługi opiekuńcze oraz szczegółowych warunków częściowego lub całkowitego zwolnienia od opłat i trybu ich pobierani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upoważnienie Kierownika Ośrodka Pomocy Społecznej w Barlinku do prowadzenia postępowania i wydawania decyzji administracyjnych z zakresu pomocy materialnej o charakterze socjalnym dla uczniów z Gminy Barlinek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bezrobocia w Gminie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sad usytuowania na terenie Gminy Barlinek miejsc sprzedaży i podawania napojów alkoholowych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działalności sołectw w Gminie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uchwalenia „Programu usuwania wyborów zawierających azbest dla Miasta i Gminy Barlinek na lata 2011 – 2032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ałożenia cmentarza komunalnego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 xml:space="preserve">w sprawie </w:t>
      </w:r>
      <w:r>
        <w:rPr>
          <w:rFonts w:cs="Arial" w:ascii="Comic Sans MS" w:hAnsi="Comic Sans MS"/>
        </w:rPr>
        <w:t>zmiany budżetu Gminy Barlinek na 2011 rok wraz z autopoprawk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</w:t>
      </w:r>
      <w:r>
        <w:rPr>
          <w:rFonts w:cs="Comic Sans MS" w:ascii="Comic Sans MS" w:hAnsi="Comic Sans MS"/>
          <w:bCs/>
        </w:rPr>
        <w:t xml:space="preserve">wyznaczenia radnych Rady Miejskiej w Barlinku do udziału w pracach zespołu ds. partycypacji </w:t>
        <w:br/>
        <w:t xml:space="preserve">w ramach projektu „Decydujmy razem – wzmocnienie mechanizmów partycypacyjnych w kreowaniu </w:t>
        <w:br/>
        <w:t>i wdrażaniu polityk publicznych oraz podejmowaniu decyzji publicznych”</w:t>
      </w:r>
      <w:r>
        <w:rPr>
          <w:rFonts w:cs="Comic Sans MS" w:ascii="Comic Sans MS" w:hAnsi="Comic Sans MS"/>
        </w:rPr>
        <w:t xml:space="preserve"> i nie zajęła stanowiska </w:t>
        <w:br/>
        <w:t>w sprawie oczekując na więcej informacji dot. tematu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rażenia zgody na wydzierżawienie na czas nieoznaczony w trybie przetargu ustnego nieograniczonego nieruchomości stanowiącej własność Gminy Barlinek – dz. 568.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ot. działki 514/9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ot. działki 58/1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ot. działki 70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ot. działki 720/3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(dot. działki 787/7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rażenia zgody na wydzierżawienie na czas nieoznaczony w trybie bezprzetargowym nieruchomości stanowiącej własność Gminy Barlinek dot. działki 185/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zajęła stanowiska w sprawie dofinansowania zakupu inkubatora stacjonarnego do opieki nad noworodkiem ze względu na brak szczegółowych informacj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yznaczyła radną Marię Piotrowską na przedstawiciela Komisji OKZiP do składu delegacji do Currieres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a w ww. sprawach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a na Zwyczajne Zgromadzenie Wspólników Przedsiębiorstwa Gospodarki Komunalnej Sp. z o.o. w Barlin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a do udziału w konsultacjach społecznych projektu ustawy o wzmocnieniu udziału mieszkańców w samorządzie terytorial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Regionalnej Izby Obrachunkowej w Szczecinie dot. wprowadzania zmian w wieloletniej prognozie finansowej gmi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Burmistrza Barlinka zobowiązującego dzierżawcę do wpisania w księdze wieczystej hipoteki kaucyjnej na rzecz Gminy Barlin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t. spotkania z przedstawicielami Stowarzyszenia „Plantacja Wyobraźni – Mały Dom Kultury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bloku przy ul. Kombatantów 1 w Barlinku dot. przetargu na budowę garaż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stu mieszkańców przeciwko powstaniu fermy norek amerykańskich w sołectwie Jarząb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udzielania pomocy przez Ośrodek Pomocy Społecznej w Barlin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a Zarządu Powiatu w Myśliborzu dot. powołania </w:t>
      </w:r>
      <w:r>
        <w:rPr>
          <w:rFonts w:cs="Comic Sans MS" w:ascii="Comic Sans MS" w:hAnsi="Comic Sans MS"/>
          <w:bCs/>
        </w:rPr>
        <w:t>zespołu do przeprowadzenia analizy dotychczasowej formy organizacyjnej Szpitali Powiatowych i przedstawienia możliwych kierunków zmian w tym zakres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treścią odpowiedzi na wnioski dot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trudnienia logopedy w przedszkolach miejski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bezpieczenia dyżurów pediatry na terenie gminy Barlin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utu Młodzieżowej Rady Mias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enia zmiany organizacji ruchu na skrzyżowaniu ulic Kombatantów – Ogrodow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Radna Maria Piotrowska</w:t>
      </w:r>
      <w:r>
        <w:rPr>
          <w:rFonts w:cs="Comic Sans MS" w:ascii="Comic Sans MS" w:hAnsi="Comic Sans MS"/>
        </w:rPr>
        <w:t xml:space="preserve"> zgłosiła wniosek o treści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color w:val="FF0000"/>
          <w:sz w:val="24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Sprzątnięcie liści kasztanowca z ulicy Pełczyckiej i Gorzowskiej. Mija się z celem szczepienie kasztanowców kiedy w liściach rozwija się  szrotówek kasztanowcowiaczek.”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0000"/>
          <w:sz w:val="24"/>
          <w:u w:val="single"/>
        </w:rPr>
      </w:pPr>
      <w:r>
        <w:rPr>
          <w:rFonts w:cs="Comic Sans MS" w:ascii="Comic Sans MS" w:hAnsi="Comic Sans MS"/>
          <w:b/>
          <w:i/>
          <w:color w:val="FF0000"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Cezary Michal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1-04-27T13:18:00Z</cp:lastPrinted>
  <dcterms:modified xsi:type="dcterms:W3CDTF">2011-05-26T09:05:00Z</dcterms:modified>
  <cp:revision>26</cp:revision>
  <dc:subject/>
  <dc:title>Protokół Nr 1/2010/59</dc:title>
</cp:coreProperties>
</file>