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7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1.04.2011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oraz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 xml:space="preserve">Projekt uchwały w sprawie </w:t>
      </w:r>
      <w:r>
        <w:rPr>
          <w:rFonts w:cs="Comic Sans MS" w:ascii="Comic Sans MS" w:hAnsi="Comic Sans MS"/>
        </w:rPr>
        <w:t>zmiany „Studium uwarunkowań i kierunków zagospodarowania przestrzennego Gminy Barlinek”</w:t>
      </w:r>
      <w:r>
        <w:rPr>
          <w:rFonts w:cs="Arial" w:ascii="Comic Sans MS" w:hAnsi="Comic Sans M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(wspólnie z Komisją Finansowo – Budżetową </w:t>
        <w:br/>
        <w:t xml:space="preserve">i Planowania Gospodarczego oraz Komisją Gospodarki Komunalnej i Mieszkaniowej, Budownictwa, Rolnictwa i Ochrony Środowiska) zapoznała się z projektem uchwały w sprawie zmiany „Studium uwarunkowań i kierunków zagospodarowania przestrzennego Gminy Barlinek”. </w:t>
        <w:br/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 nie zajęła stanowiska w tej spra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rozpatrywała spraw różnych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zgłosiła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Cezary Michala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1-04-27T13:35:00Z</cp:lastPrinted>
  <dcterms:modified xsi:type="dcterms:W3CDTF">2011-05-26T09:05:00Z</dcterms:modified>
  <cp:revision>28</cp:revision>
  <dc:subject/>
  <dc:title>Protokół Nr 1/2010/59</dc:title>
</cp:coreProperties>
</file>