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8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7 maja 2011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hadow/>
        </w:rPr>
      </w:pPr>
      <w:r>
        <w:rPr>
          <w:rFonts w:cs="Arial" w:ascii="Arial" w:hAnsi="Arial"/>
          <w:i/>
          <w:shadow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i w:val="false"/>
          <w:sz w:val="22"/>
          <w:szCs w:val="22"/>
        </w:rPr>
        <w:t xml:space="preserve"> przyjęła zmiany do porządku posiedzenia polegające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8: „</w:t>
      </w:r>
      <w:r>
        <w:rPr>
          <w:rFonts w:cs="Arial" w:ascii="Arial" w:hAnsi="Arial"/>
          <w:i/>
          <w:sz w:val="22"/>
          <w:szCs w:val="22"/>
        </w:rPr>
        <w:t>8. Projekt uchwały w spr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emisji obligacji Gminy Barlinek oraz zasad ich zbywania, nabywania i wykupu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12: „</w:t>
      </w:r>
      <w:r>
        <w:rPr>
          <w:rFonts w:cs="Arial" w:ascii="Arial" w:hAnsi="Arial"/>
          <w:i/>
          <w:sz w:val="22"/>
          <w:szCs w:val="22"/>
        </w:rPr>
        <w:t>12. Projekt uchwały w spraw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rażenia zgody na wydzierżawienie na czas nieoznaczony nieruchomości na plac zabaw w miejscowości Podgórze przez Gminę Barlinek – działka nr 195/12.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prowadzeniu jako pkt 13: „</w:t>
      </w:r>
      <w:r>
        <w:rPr>
          <w:rFonts w:cs="Arial" w:ascii="Arial" w:hAnsi="Arial"/>
          <w:i/>
          <w:sz w:val="22"/>
          <w:szCs w:val="22"/>
        </w:rPr>
        <w:t>13. Projekt uchwały zmieniający uchwałę w sprawie uchwalenia Gminnego Programu Profilaktyki i Rozwiązywania Problemów Alkoholowych oraz Przeciwdziałania Narkomanii na lata 2011-2013.”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„Studium uwarunkowań i kierunków zagospodarowania przestrzennego Gminy Barlinek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ej w Barlinku przy ul. Podwale – działki nr 114/19 i 142/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położonych w Płonnie – działki nr 159/1 i 159/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ojekt uchwały w sprawie zmiany wieloletniej prognozy finansowej Gminy Barlinek na lata 2011-20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dzielenia pomocy finansowej dla Samorządu Województwa Zachodniopomor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emisji obligacji Gminy Barlinek oraz zasad ich zbywania, nabywania i wykup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na czas nieoznaczony w trybi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21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zetargowym nieruchomości będącej w użytkowaniu wieczystym Gminy Barlinek – działka nr 151/3 obręb Mostkow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67" w:leader="none"/>
          <w:tab w:val="left" w:pos="216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owym nieruchomości będącej w użytkowaniu wieczystym Gminy Barlinek – działka nr 151/13 obręb Mostkow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obciążenie nieruchomości odpłatną służebnością przesył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zecz Telekomunikacji Polskiej S.A. z siedzibą w Warszawie – działki nr 280/12, 269/5 i 270/6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ea Operator Sp. z o.o. z siedzibą w Poznaniu – działka nr 243/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stawek opłat za korzystanie z cmentarzy komunalnych na terenie Gminy Barli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nieruchomości na plac zabaw w miejscowości Podgórze przez Gminę Barlinek – działka nr 195/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 uchwały zmieniający uchwałę w sprawie uchwalenia Gminnego Programu Profilaktyki i Rozwiązywania Problemów Alkoholowych oraz Przeciwdziałania Narkomanii na lata 2011-201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720" w:leader="none"/>
          <w:tab w:val="left" w:pos="216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programu współpracy za rok 2010 w zakresie prowadzonej przez Referaty Urzędu Miejskiego oraz jednostki organizacyjne Gminy finansowej i pozafinansowej współpracy z organizacjami pozarządowymi i innymi podmiotami prowadzącymi działalność pożytku publiczneg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720" w:leader="none"/>
          <w:tab w:val="left" w:pos="216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w sprawie zakupu kontenerów szatniowych dla Klubu Sportowego „GROM” Płonn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2" w:leader="none"/>
          <w:tab w:val="left" w:pos="720" w:leader="none"/>
          <w:tab w:val="left" w:pos="21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6.2011 z dnia 19.04.2011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7.2011 z dnia 21.04.2011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Heading4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i w:val="false"/>
          <w:color w:val="000000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1 wstrzymującym się (na stan 4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„Studium uwarunkowań i kierunków zagospodarowania przestrzennego Gminy Barlinek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przy ul. Podwale – działki nr 114/19 i 142/1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ych w Płonnie – działki nr 159/1 i 159/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</w:t>
        <w:br/>
        <w:t xml:space="preserve">2011 r. </w:t>
      </w:r>
      <w:r>
        <w:rPr>
          <w:rFonts w:cs="Arial" w:ascii="Arial" w:hAnsi="Arial"/>
          <w:i/>
          <w:sz w:val="22"/>
          <w:szCs w:val="22"/>
        </w:rPr>
        <w:t>wraz z autupoprawkam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i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1-2023 </w:t>
      </w:r>
      <w:r>
        <w:rPr>
          <w:rFonts w:cs="Arial" w:ascii="Arial" w:hAnsi="Arial"/>
          <w:i/>
          <w:sz w:val="22"/>
          <w:szCs w:val="22"/>
        </w:rPr>
        <w:t>wraz z autopoprawkam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 i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dzielenia pomocy finansowej dla Samorządu Województwa Zachodniopomorskiego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emisji obligacji Gminy Barlinek oraz zasad ich zbywania, nabywania i wykup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będącej w użytkowaniu wieczystym Gminy Barlinek – działka nr 151/3 obręb Mostkow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przetargowym nieruchomości będącej w użytkowaniu wieczystym Gminy Barlinek – działka nr 151/13 obręb Mostkow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na rzecz Telekomunikacji Polskiej S.A. z siedzibą w Warszawie – działki nr 280/12, 269/5 i 270/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na rzecz Enea Operator Sp. z o.o. z siedzibą w Poznaniu – działka nr 243/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, 1 przeciw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stawek opłat za korzystanie z cmentarzy komunalnych na terenie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nieruchomości na plac zabaw w miejscowości Podgórze przez Gminę Barlinek – działka nr 195/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Gminnego Programu Profilaktyki i Rozwiązywania Problemów Alkoholowych oraz Przeciwdziałania Narkomanii na lata 2011-201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treścią Sprawozdania z realizacji programu współpracy za rok 2010 w zakresie prowadzonej przez referaty Urzędu Miejskiego oraz jednostki organizacyjne Gminy, finansowej i poza finansowej współpracy z organizacjami pozarządowymi i innymi podmiotami prowadzącymi działalność pożytku publi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nie wyraziła opinii w sprawie zakupu kontenerów szatniowych dla Klubu Sportowego „GROM” Płonno</w:t>
      </w:r>
      <w:r>
        <w:rPr>
          <w:rFonts w:cs="Arial" w:ascii="Arial" w:hAnsi="Arial"/>
          <w:i/>
          <w:sz w:val="22"/>
          <w:szCs w:val="22"/>
        </w:rPr>
        <w:t xml:space="preserve"> jednocześnie wnioskuje o zorganizowanie spotkania ze stronami (PW-K „Płonia”, Sołtys Sołectwa Płonno, przedstawiciele Klubu Sportowego „GROM”), które określą warunki, jakie muszą być spełnione aby można było zrealizować planowaną inwestycję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Pisma Burmistrza Barlinka w tej spraw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boru dzieci do przedszkoli miejskich z Gminy Barline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lania czasu odbycia się posiedzeń Komisji Rady Miejski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ału kierowników referatów Urzędu Miejskiego oraz kierowników gminnych jednostek organizacyjnych w posiedzeniu Komisji Finansowo – Budżetowej i Planowania Gospodarczego Rady Miejski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y nawierzchni drogi ul. Źródla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a koncepcji zagospodarowania boiska we wsi Rychnów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tkania rad miejskich: Barlinka i Prenzla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ych godzin dla logopedów pracujących w poradni leczenia wad 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Gminnego Programu Opieki nad Zabytkami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nieczyszczenia w pasach dróg wojewódzkich na terenie miasta Barlink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zania dokumentu potwierdzającego złożenie do Sądu wniosku o odłączenie, działki oznaczonej w ewidencji gruntów nr 259 obręb Moczkowo gm. Barlinek z księgi wieczystej Nr SZ1M/00000707/3 i założenia dla niej nowej księgi wieczystej oraz wpisania hipoteki kaucyjnej na rzecz Gminy Barlin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czajnego Zgromadzenia Wspólników Przedsiębiorstwa Wodociągowo – Kanalizacyjnego Spółki z o.o. w Barlinku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„Plantacja Wyobraźni – Mały Dom Kultury” w Barlinku w sprawie nawiązania współpracy z Gminą na rzecz rozwoju naszego miasta i jego mieszkań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przeprowadzenia analizy dotychczasowej formy organizacyjnej szpitali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Przyjaciół Dziedzic w sprawie pokrycia kosztów związanych z wykonaniem zaleceń wynikających z protokółu kontroli obiektu budowlanego (siedziby stowarzyszenia)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dni Psychologiczno – Pedagogicznej w Barlinku w sprawie dofinansowania ½ etatu psycholog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owarzyszenia Na Rzecz Ochrony Dziedzictwa „Młyn-Papiernia” Organizacja Pożytku Publicznego w Szczecinie  oraz Zastępcy Burmistrza Barlinka w sprawie </w:t>
      </w:r>
      <w:r>
        <w:rPr>
          <w:rFonts w:cs="Arial" w:ascii="Arial" w:hAnsi="Arial"/>
          <w:color w:val="000000"/>
          <w:sz w:val="22"/>
          <w:szCs w:val="22"/>
        </w:rPr>
        <w:t>realizacji umowy oddania w dzierżawę nieruchomości zespołu Młyna Papierni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ku Ochotniczych Straży Pożarnych RP Komisja Rewizyjna Oddziału Powiatowego w Myśliborzu w sprawie podjęcia czynności prawnych (konmtrolno – wykonawczych) w związku z objęciem funkcji Prezesa OSP w Mostkowie przez Radnego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przedaży grunt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/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rFonts w:cs="Arial" w:ascii="Arial" w:hAnsi="Arial"/>
          <w:b/>
          <w:color w:val="000000"/>
          <w:szCs w:val="22"/>
        </w:rPr>
        <w:tab/>
        <w:tab/>
        <w:tab/>
        <w:tab/>
        <w:tab/>
        <w:tab/>
        <w:t>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28"/>
        </w:tabs>
        <w:ind w:left="428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8"/>
        </w:tabs>
        <w:ind w:left="42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328"/>
        </w:tabs>
        <w:ind w:left="1328" w:hanging="360"/>
      </w:pPr>
    </w:lvl>
    <w:lvl w:ilvl="2">
      <w:start w:val="1"/>
      <w:numFmt w:val="lowerLetter"/>
      <w:lvlText w:val="%3)"/>
      <w:lvlJc w:val="left"/>
      <w:pPr>
        <w:tabs>
          <w:tab w:val="num" w:pos="2228"/>
        </w:tabs>
        <w:ind w:left="2228" w:hanging="360"/>
      </w:pPr>
    </w:lvl>
    <w:lvl w:ilvl="3">
      <w:start w:val="1"/>
      <w:numFmt w:val="decimal"/>
      <w:lvlText w:val="%4."/>
      <w:lvlJc w:val="left"/>
      <w:pPr>
        <w:tabs>
          <w:tab w:val="num" w:pos="2768"/>
        </w:tabs>
        <w:ind w:left="2768" w:hanging="360"/>
      </w:pPr>
    </w:lvl>
    <w:lvl w:ilvl="4">
      <w:start w:val="1"/>
      <w:numFmt w:val="decimal"/>
      <w:lvlText w:val="%5."/>
      <w:lvlJc w:val="left"/>
      <w:pPr>
        <w:tabs>
          <w:tab w:val="num" w:pos="3488"/>
        </w:tabs>
        <w:ind w:left="3488" w:hanging="360"/>
      </w:pPr>
    </w:lvl>
    <w:lvl w:ilvl="5">
      <w:start w:val="1"/>
      <w:numFmt w:val="decimal"/>
      <w:lvlText w:val="%6."/>
      <w:lvlJc w:val="left"/>
      <w:pPr>
        <w:tabs>
          <w:tab w:val="num" w:pos="4208"/>
        </w:tabs>
        <w:ind w:left="4208" w:hanging="360"/>
      </w:pPr>
    </w:lvl>
    <w:lvl w:ilvl="6">
      <w:start w:val="1"/>
      <w:numFmt w:val="decimal"/>
      <w:lvlText w:val="%7."/>
      <w:lvlJc w:val="left"/>
      <w:pPr>
        <w:tabs>
          <w:tab w:val="num" w:pos="4928"/>
        </w:tabs>
        <w:ind w:left="4928" w:hanging="360"/>
      </w:pPr>
    </w:lvl>
    <w:lvl w:ilvl="7">
      <w:start w:val="1"/>
      <w:numFmt w:val="decimal"/>
      <w:lvlText w:val="%8."/>
      <w:lvlJc w:val="left"/>
      <w:pPr>
        <w:tabs>
          <w:tab w:val="num" w:pos="5648"/>
        </w:tabs>
        <w:ind w:left="5648" w:hanging="360"/>
      </w:pPr>
    </w:lvl>
    <w:lvl w:ilvl="8">
      <w:start w:val="1"/>
      <w:numFmt w:val="decimal"/>
      <w:lvlText w:val="%9."/>
      <w:lvlJc w:val="left"/>
      <w:pPr>
        <w:tabs>
          <w:tab w:val="num" w:pos="6368"/>
        </w:tabs>
        <w:ind w:left="63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z2">
    <w:name w:val="WW8Num3z2"/>
    <w:qFormat/>
    <w:rPr>
      <w:i w:val="fals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29:00Z</dcterms:created>
  <dc:creator>Ania</dc:creator>
  <dc:description/>
  <dc:language>en-US</dc:language>
  <cp:lastModifiedBy>Ania</cp:lastModifiedBy>
  <cp:lastPrinted>2011-06-07T11:27:00Z</cp:lastPrinted>
  <dcterms:modified xsi:type="dcterms:W3CDTF">2011-06-07T09:27:00Z</dcterms:modified>
  <cp:revision>9</cp:revision>
  <dc:subject/>
  <dc:title/>
</cp:coreProperties>
</file>