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ROTOKÓŁ Nr 1/2011/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odbytego w dniach: 13, 19 i 26 stycznia 2011 rok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edzeniu przewodniczył radny Zbigniew Blezień – Przewodniczący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Komisja Rewizyjna przyjęła porządek posiedz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tawia się on następująco:</w:t>
      </w:r>
    </w:p>
    <w:p>
      <w:pPr>
        <w:pStyle w:val="Tekstpodstawowy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gospodarowania przez Burmistrza Barlinka mieniem komunalnym: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dzierżawa terenów potartacznych przy ul. Jeziornej,</w:t>
      </w:r>
    </w:p>
    <w:p>
      <w:pPr>
        <w:pStyle w:val="Tekstpodstawowy2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rżawa nieruchomości zabudowanej przy ul. Gorzowskiej 78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NIA 13 stycznia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rozpoczęła kontrolę gospodarowania przez Burmistrza Barlinka mieniem komunalnym: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dzierżawa terenów potartacznych przy ul. Jeziornej,</w:t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rżawa nieruchomości zabudowanej przy ul. Gorzowskiej 7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NIA 19 stycznia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kontrolę gospodarowania przez Burmistrza Barlinka mieniem komunalnym: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dzierżawa terenów potartacznych przy ul. Jeziornej,</w:t>
      </w:r>
    </w:p>
    <w:p>
      <w:pPr>
        <w:pStyle w:val="Tekstpodstawowy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rżawa nieruchomości zabudowanej przy ul. Gorzowskiej 7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DNIA 26 stycznia 2011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kontynuowała i zakończyła przeprowadzanie kontroli gospodarowania przez Burmistrza Barlinka mieniem komunalnym:</w:t>
      </w:r>
    </w:p>
    <w:p>
      <w:pPr>
        <w:pStyle w:val="Tekstpodstawowy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rżawa terenów potartacznych przy ul. Jeziornej,</w:t>
      </w:r>
    </w:p>
    <w:p>
      <w:pPr>
        <w:pStyle w:val="Tekstpodstawowy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erżawa nieruchomości zabudowanej przy ul. Gorzowskiej 7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Komisja Rewizyjna </w:t>
      </w:r>
      <w:r>
        <w:rPr>
          <w:rFonts w:cs="Arial" w:ascii="Arial" w:hAnsi="Arial"/>
          <w:sz w:val="22"/>
          <w:szCs w:val="22"/>
        </w:rPr>
        <w:t>omówiła protokół z kontroli 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taliła, że zgodnie z § 71 Statutu Gminy Barlinek, w terminie 7 dni, zostanie sporządzony protokół pokontrolny, następnie przekazany Burmistrzowi Barlinka i Przewodniczącemu Rady Miejskiej oraz </w:t>
      </w:r>
      <w:r>
        <w:rPr>
          <w:rFonts w:cs="Arial" w:ascii="Arial" w:hAnsi="Arial"/>
          <w:sz w:val="22"/>
          <w:szCs w:val="22"/>
          <w:u w:val="single"/>
        </w:rPr>
        <w:t>załączony do niniejszeg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misja Rewizyjna</w:t>
      </w:r>
      <w:r>
        <w:rPr>
          <w:rFonts w:cs="Arial" w:ascii="Arial" w:hAnsi="Arial"/>
          <w:sz w:val="22"/>
          <w:szCs w:val="22"/>
        </w:rPr>
        <w:t xml:space="preserve"> zapoznała się z pism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ego Klubu Radnych „Samorząd Razem” Rady Miejskiej w Barlinku w sprawie powstania Klubu i przedstawienia jego składu osobowego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ego Rady Miejskiej w sprawie delegowania członka Klubu Radnych „Samorząd Razem” Rady Miejskiej w Barlinku do składu Komisji Rewizyjnej Rady Miejskiej w Barlin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ółu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został odczytany i podpisan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Podpisy członków Komisji Rewizyjnej: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igniew Blezień 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weł Lewczuk   .....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uald Romaniuk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ugeniusz Trafalski .............................................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zegorz Zieliński .................................................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8:01:00Z</dcterms:created>
  <dc:creator>Ania</dc:creator>
  <dc:description/>
  <dc:language>en-US</dc:language>
  <cp:lastModifiedBy>Ania</cp:lastModifiedBy>
  <cp:lastPrinted>2011-02-02T13:14:00Z</cp:lastPrinted>
  <dcterms:modified xsi:type="dcterms:W3CDTF">2011-02-02T12:15:00Z</dcterms:modified>
  <cp:revision>8</cp:revision>
  <dc:subject/>
  <dc:title/>
</cp:coreProperties>
</file>