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ROTOKÓŁ Nr 2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odbytego w dniach: 02 i 08 lutego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ał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rzebiegu przebudowy boiska piłkarskiego przy ul. Sportowej w Barlink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02 lutego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rozpoczęła kontrolę przebiegu przebudowy boiska piłkarskiego przy </w:t>
        <w:br/>
        <w:t xml:space="preserve">ul. Sportowej w Barl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08 lutego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kontrolę przebiegu przebudowy boiska piłkarskiego przy </w:t>
        <w:br/>
        <w:t>ul. Sportowej w Barlinku. Protokół z kontroli zostanie sporządzony po zakończeniu kontroli na kolejnym posiedzeniu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Czerniejewska ...........................................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19:00Z</dcterms:created>
  <dc:creator>Ania</dc:creator>
  <dc:description/>
  <dc:language>en-US</dc:language>
  <cp:lastModifiedBy>Ania</cp:lastModifiedBy>
  <cp:lastPrinted>2011-02-28T16:37:00Z</cp:lastPrinted>
  <dcterms:modified xsi:type="dcterms:W3CDTF">2011-03-01T12:26:00Z</dcterms:modified>
  <cp:revision>7</cp:revision>
  <dc:subject/>
  <dc:title/>
</cp:coreProperties>
</file>