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ROTOKÓŁ Nr 3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odbytego w dniu 28 lutego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stawiał się on następując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rzyjęcie protokołu z kontroli przebiegu przebudowy boiska piłkarskiego </w:t>
        <w:br/>
        <w:t>przy ul. Sportowej w Barlink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przedstawiła dotychczasowy przebieg kontroli przeprowadzanej </w:t>
        <w:br/>
        <w:t xml:space="preserve">w zakresie przebudowy boiska piłkarskiego przy ul. Sportowej w Barlinku. Członkowie Komisji zadawali pytania Burmistrzowi Barlinka i Jego Zastępcy dotyczące przedmiotu kontro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ustaliła, że protokół pokontrolny zostanie sporządzony w terminie 7 dni od daty zakończenia kontroli i zgodnie z § 74 Statutu Gminy Barlinek, w ciągu 3 dni od daty jego sporządzenia przekazany Burmistrzowi Barlinka oraz Przewodniczącemu Rady Miejskiej, a także </w:t>
      </w:r>
      <w:r>
        <w:rPr>
          <w:rFonts w:cs="Arial" w:ascii="Arial" w:hAnsi="Arial"/>
          <w:sz w:val="22"/>
          <w:szCs w:val="22"/>
          <w:u w:val="single"/>
        </w:rPr>
        <w:t>załączony do niniejszeg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Czerniejewska ...........................................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1:00Z</dcterms:created>
  <dc:creator>Ania</dc:creator>
  <dc:description/>
  <dc:language>en-US</dc:language>
  <cp:lastModifiedBy>Ania</cp:lastModifiedBy>
  <cp:lastPrinted>2011-02-28T16:48:00Z</cp:lastPrinted>
  <dcterms:modified xsi:type="dcterms:W3CDTF">2011-03-01T12:26:00Z</dcterms:modified>
  <cp:revision>9</cp:revision>
  <dc:subject/>
  <dc:title/>
</cp:coreProperties>
</file>