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ach: 15 i 23 marca oraz 06, 12 i 13 kwietni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rzystania środków przeznaczonych na realizację Gminnego Programu Profilaktyki i Rozwiązywania Problemów Uzależni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5 mar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wykorzystania środków przeznaczonych na realizację Gminnego Programu Profilaktyki i Rozwiązywania Problemów Uzależnień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3 mar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06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2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3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wykorzystania środków przeznaczonych na realizację Gminnego Programu Profilaktyki i Rozwiązywania Problemów Uzależnień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mówiła protokół z kontroli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liła, że zgodnie z § 71 Statutu Gminy Barlinek, w terminie 7 dni, zostanie sporządzony protokół pokontrolny, następnie przekazany Burmistrzowi Barlinka i Przewodniczącemu Rady Miejskiej oraz </w:t>
      </w:r>
      <w:r>
        <w:rPr>
          <w:rFonts w:cs="Arial" w:ascii="Arial" w:hAnsi="Arial"/>
          <w:sz w:val="22"/>
          <w:szCs w:val="22"/>
          <w:u w:val="single"/>
        </w:rPr>
        <w:t>załączony do niniejszeg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cja Czerniejewska 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9:00Z</dcterms:created>
  <dc:creator>Ania</dc:creator>
  <dc:description/>
  <dc:language>en-US</dc:language>
  <cp:lastModifiedBy>Ania</cp:lastModifiedBy>
  <cp:lastPrinted>2011-04-21T13:30:00Z</cp:lastPrinted>
  <dcterms:modified xsi:type="dcterms:W3CDTF">2011-04-27T09:02:00Z</dcterms:modified>
  <cp:revision>4</cp:revision>
  <dc:subject/>
  <dc:title/>
</cp:coreProperties>
</file>