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ROTOKÓŁ Nr 4.201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 posiedzenia Komisji Rewizyjnej Rady Miejskiej w Barlinku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odbytego w dniach: 15 i 23 marca oraz 06, 12 i 13 kwietnia 2011 roku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ecni: wg załączonej listy obecnośc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edzeniu przewodniczył radny Zbigniew Blezień – Przewodniczący Komisj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– jednomyślnie (na stan 5 członków) – Komisja Rewizyjna przyjęła porządek posiedzeni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dstawia się on następująco:</w:t>
      </w:r>
    </w:p>
    <w:p>
      <w:pPr>
        <w:pStyle w:val="Tekstpodstawowy2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a wykorzystania środków przeznaczonych na realizację Gminnego Programu Profilaktyki i Rozwiązywania Problemów Uzależnie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y różne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 pkt.1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DNIA 15 marca 2011 r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Tekstpodstawowy2"/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omisja Rewizyjna </w:t>
      </w:r>
      <w:r>
        <w:rPr>
          <w:rFonts w:cs="Arial" w:ascii="Arial" w:hAnsi="Arial"/>
          <w:sz w:val="22"/>
          <w:szCs w:val="22"/>
        </w:rPr>
        <w:t>rozpoczęła kontrolę wykorzystania środków przeznaczonych na realizację Gminnego Programu Profilaktyki i Rozwiązywania Problemów Uzależnień.</w:t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u w:val="single"/>
        </w:rPr>
        <w:t>DNIA 23 marca 2011 r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Tekstpodstawowy2"/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omisja Rewizyjna </w:t>
      </w:r>
      <w:r>
        <w:rPr>
          <w:rFonts w:cs="Arial" w:ascii="Arial" w:hAnsi="Arial"/>
          <w:sz w:val="22"/>
          <w:szCs w:val="22"/>
        </w:rPr>
        <w:t>kontynuowała kontrolę wykorzystania środków przeznaczonych na realizację Gminnego Programu Profilaktyki i Rozwiązywania Problemów Uzależnień.</w:t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DNIA 06 kwietnia 2011 r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Tekstpodstawowy2"/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omisja Rewizyjna </w:t>
      </w:r>
      <w:r>
        <w:rPr>
          <w:rFonts w:cs="Arial" w:ascii="Arial" w:hAnsi="Arial"/>
          <w:sz w:val="22"/>
          <w:szCs w:val="22"/>
        </w:rPr>
        <w:t>kontynuowała kontrolę wykorzystania środków przeznaczonych na realizację Gminnego Programu Profilaktyki i Rozwiązywania Problemów Uzależnień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DNIA 12 kwietnia 2011 r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Tekstpodstawowy2"/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omisja Rewizyjna </w:t>
      </w:r>
      <w:r>
        <w:rPr>
          <w:rFonts w:cs="Arial" w:ascii="Arial" w:hAnsi="Arial"/>
          <w:sz w:val="22"/>
          <w:szCs w:val="22"/>
        </w:rPr>
        <w:t>kontynuowała kontrolę wykorzystania środków przeznaczonych na realizację Gminnego Programu Profilaktyki i Rozwiązywania Problemów Uzależnień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DNIA 13 kwietnia 2011 r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Tekstpodstawowy2"/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omisja Rewizyjna </w:t>
      </w:r>
      <w:r>
        <w:rPr>
          <w:rFonts w:cs="Arial" w:ascii="Arial" w:hAnsi="Arial"/>
          <w:sz w:val="22"/>
          <w:szCs w:val="22"/>
        </w:rPr>
        <w:t>kontynuowała i zakończyła przeprowadzanie kontroli wykorzystania środków przeznaczonych na realizację Gminnego Programu Profilaktyki i Rozwiązywania Problemów Uzależnień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omisja Rewizyjna </w:t>
      </w:r>
      <w:r>
        <w:rPr>
          <w:rFonts w:cs="Arial" w:ascii="Arial" w:hAnsi="Arial"/>
          <w:sz w:val="22"/>
          <w:szCs w:val="22"/>
        </w:rPr>
        <w:t>omówiła protokół z kontroli i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ustaliła, że zgodnie z § 71 Statutu Gminy Barlinek, w terminie 7 dni, zostanie sporządzony protokół pokontrolny, następnie przekazany Burmistrzowi Barlinka i Przewodniczącemu Rady Miejskiej oraz </w:t>
      </w:r>
      <w:r>
        <w:rPr>
          <w:rFonts w:cs="Arial" w:ascii="Arial" w:hAnsi="Arial"/>
          <w:sz w:val="22"/>
          <w:szCs w:val="22"/>
          <w:u w:val="single"/>
        </w:rPr>
        <w:t>załączony do niniejszego protoko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 pkt.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 spraw różnyc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y protokół został odczytany i podpisan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ządziła:</w:t>
      </w:r>
    </w:p>
    <w:p>
      <w:pPr>
        <w:pStyle w:val="Normal"/>
        <w:ind w:left="4248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Podpisy członków Komisji Rewizyjnej: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bigniew Blezień ..................................................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weł Lewczuk   ...................................................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muald Romaniuk ..............................................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ugeniusz Trafalski ..............................................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rzegorz Zieliński ................................................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1:19:00Z</dcterms:created>
  <dc:creator>Ania</dc:creator>
  <dc:description/>
  <dc:language>en-US</dc:language>
  <cp:lastModifiedBy>Ania</cp:lastModifiedBy>
  <cp:lastPrinted>2011-04-21T13:30:00Z</cp:lastPrinted>
  <dcterms:modified xsi:type="dcterms:W3CDTF">2011-04-21T11:32:00Z</dcterms:modified>
  <cp:revision>2</cp:revision>
  <dc:subject/>
  <dc:title/>
</cp:coreProperties>
</file>