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ROTOKÓŁ Nr 5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odbytego w dniach: 16-18, 20 i 23 maj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wykonania budżetu Gminy Barlinek za 2010 rok oraz ustalenie harmonogramu prac w ramach przedmiotowej kontro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16 maj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wykonania budżetu Gminy Barlinek za 2010 rok oraz ustaliła harmonogramu prac w ramach przedmiotowej kontroli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17 maj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nania budżetu Gminy Barlinek za 2010 rok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18 maj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nania budżetu Gminy Barlinek za 2010 rok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20 maj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nania budżetu Gminy Barlinek za 2010 rok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23 maj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wykonania budżetu Gminy Barlinek za 2010 rok. Ustalono, że protokół z ww. kontroli zostanie omówiony i przyjęty na kolejnym posiedzeniu Komisji Rewizyjnej z udziałem podmiotu kontrolowa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uwagami i wyjaśnieniami wniesionymi przez Burmistrza Barlinka do protokołów  z kontroli przeprowadzanych przez Komisję w zakresi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y terenów potartacznych przy ul. Jeziornej oraz nieruchomości zabudowanej przy ul. Gorzowskiej 78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u przebudowy boiska piłkarskiego z zapleczem techniczno – socjalnym przy ul. Sportowej w Barlink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nia środków przeznaczonych na realizację Gminnego Programu Profilaktyki i Rozwiązywania Problemów Uzależni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uwagi i wyjaśnie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Czerniejewska ..........................................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1:00Z</dcterms:created>
  <dc:creator>Ania</dc:creator>
  <dc:description/>
  <dc:language>en-US</dc:language>
  <cp:lastModifiedBy>Ania</cp:lastModifiedBy>
  <cp:lastPrinted>2011-06-01T13:43:00Z</cp:lastPrinted>
  <dcterms:modified xsi:type="dcterms:W3CDTF">2011-06-01T12:08:00Z</dcterms:modified>
  <cp:revision>8</cp:revision>
  <dc:subject/>
  <dc:title>ROTOKÓŁ Nr 4</dc:title>
</cp:coreProperties>
</file>