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ROTOKÓŁ Nr 6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odbytego w dniu 03 czerwc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kontroli wykonania budżetu Gminy Barlinek za 2010 rok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opinii dot. wykonania budżetu Gminy Barlinek za 2010 rok oraz wniosku w sprawie absolutorium Burmistrzowi Barlinka za 2010 rok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uchwały w sprawie wniosku o absolutorium Burmistrzowi Barlinka za 2010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ółu z kontroli wykonania budżetu Gminy Barlinek za 2010 rok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 Barlinka</w:t>
      </w:r>
      <w:r>
        <w:rPr>
          <w:rFonts w:cs="Arial" w:ascii="Arial" w:hAnsi="Arial"/>
          <w:sz w:val="22"/>
          <w:szCs w:val="22"/>
        </w:rPr>
        <w:t xml:space="preserve"> wniósł uwagi do zapisów w ww. protokole z kontroli w zakresie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nia dodatkowo poszerzenia zjazdów na posesje w ramach zadania: „Przebudowa drogi gminnej w Rychnowie”. Poinformował, że dodatkowe roboty w ramach tego zadania nie wynikają z błędów projektowych. Projektant nie popełnił błędu. W projekcie zaprojektowano zjazdy o właściwych parametrach. Zmiany w zakresie robót wynikły z wniosku Sołtysa Sołectwa Rychnów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owania środków przeznaczonych na promocję Gminy Barlinek na: ulotki „Buty dla naszych dzieci” oraz na usługę reklamową zawody konne w skokach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Barlinka zwrócił się do Komisji Rewizyjnej o wykreślenie zapisów w ww. protokole dotyczących naliczenia kar umownych za dodatkowe roboty związane poszerzeniem zjazdów na posesje w ramach zadania: „Przebudowa drogi gminnej w Rychnowie”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Barlinka stwierdził, że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w protokole dotyczące braku zasadności wydatkowania środków na cele wskazane w pkt. 2 jego uwag przeznaczonych w budżecie na promocję Gminy nie powinny znaleźć się w protokole z kontroli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osi zastrzeżeń co do wniosków Komisji Rewizyjnej w zakresie kontroli wydatków z tytułu zakupu usług telefonii komórkowej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uwzględniła uwagi Burmistrza Barlinka, a następnie członkowie Komisji podpisali trzy egzemplarze protokołu z kontroli wykonania budżetu Gminy Barlinek za 2010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 z kontrol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opracowała opinię dotyczącą wykonania budżetu Gminy Barlinek za 2010 rok oraz wniosku w sprawie absolutorium Burmistrzowi Barlinka za 2010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opini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sz w:val="22"/>
          <w:szCs w:val="22"/>
        </w:rPr>
        <w:t xml:space="preserve"> Komisja Rewizyjna</w:t>
      </w:r>
      <w:r>
        <w:rPr>
          <w:rFonts w:cs="Arial" w:ascii="Arial" w:hAnsi="Arial"/>
          <w:sz w:val="22"/>
          <w:szCs w:val="22"/>
        </w:rPr>
        <w:t xml:space="preserve"> podjęła uchwałę w sprawie wniosku o udzielenie absolutorium Burmistrzowi Barlinka za 2010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1/2011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Czerniejewska 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08:00Z</dcterms:created>
  <dc:creator>Ania</dc:creator>
  <dc:description/>
  <dc:language>en-US</dc:language>
  <cp:lastModifiedBy>Ania</cp:lastModifiedBy>
  <cp:lastPrinted>2011-06-03T12:15:00Z</cp:lastPrinted>
  <dcterms:modified xsi:type="dcterms:W3CDTF">2011-06-03T10:16:00Z</dcterms:modified>
  <cp:revision>6</cp:revision>
  <dc:subject/>
  <dc:title>ROTOKÓŁ Nr 5</dc:title>
</cp:coreProperties>
</file>