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7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ach: 19 i 26 września oraz 03 i 10 październik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ozpoczęcie kontroli przebiegu wykonania budżetu Gminy Barlinek za I półrocze 2011 r. oraz ustalenie harmonogramu prac w ramach przedmiotowej kontro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9 wrześ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przebiegu wykonania budżetu Gminy Barlinek za I półrocze 2011 r. oraz ustaliła harmonogramu prac w ramach przedmiotowej kontroli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26 wrześ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przebiegu wykonania budżetu Gminy Barlinek za I półrocze 2011 r.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03 październik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przebiegu wykonania budżetu Gminy Barlinek za I półrocze 2011 r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0 październik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przebiegu wykonania budżetu Gminy Barlinek za I półrocze 2011 r. Ustalono, że protokół z ww. kontroli zostanie omówiony i przyjęty na kolejnym posiedzeniu Komisji Rewizyjnej z udziałem podmiotu kontrolowa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ami finansowymi Rb za I i II kwartał 2011 r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ami i wyjaśnieniami wniesionymi przez Burmistrza Barlinka do protokołu z kontroli przeprowadzonej przez Komisję w zakresie oceny wykonania budżetu Gminy Barlinek za 2010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4:00Z</dcterms:created>
  <dc:creator>Ania</dc:creator>
  <dc:description/>
  <dc:language>en-US</dc:language>
  <cp:lastModifiedBy>Ania</cp:lastModifiedBy>
  <cp:lastPrinted>2011-11-03T13:28:00Z</cp:lastPrinted>
  <dcterms:modified xsi:type="dcterms:W3CDTF">2011-11-03T13:11:00Z</dcterms:modified>
  <cp:revision>5</cp:revision>
  <dc:subject/>
  <dc:title>ROTOKÓŁ Nr 7</dc:title>
</cp:coreProperties>
</file>