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ROTOKÓŁ Nr 8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odbytego w dniach: 03 i 28 listopada oraz 05 grudnia 2011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Komisja Rewizyjna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umowanie kontroli i przyjęcie protokołu z kontroli przebiegu wykonania budżetu Gminy Barlinek za I półrocze 2011 roku.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kontroli realizacji uchwał Rady Miejskiej dotyczących zbycia nieruchomości gruntowych i zabudowanych za lata 2010 i 2011 oraz ustalenie harmonogramu prac w ramach przedmiotowej kontrol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y różn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przedstawił dotychczasowy przebieg kontroli przeprowadzanej w zakresie przebiegu wykonania budżetu Gminy Barlinek za I półrocze 2011 roku oraz odczytał treść protokółu z ww. kontro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łonkowie Komisji zadawali pytania Burmistrzowi Barlinka i Jego Zastępcy, a także Skarbnikowi Barlinka dotyczące przedmiotu kontrol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DNIA 03 listopad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ustaliła harmonogramu prac w ramach kontroli realizacji uchwał Rady Miejskiej dotyczących zbycia nieruchomości gruntowych i zabudowanych za lata </w:t>
        <w:br/>
        <w:t>2010 i 2011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DNIA 28 listopad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kontrolę realizacji uchwał Rady Miejskiej dotyczących zbycia nieruchomości gruntowych i zabudowanych za lata 2010 i 2011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DNIA 05 grudni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kontynuowała i zakończyła przeprowadzanie kontroli realizacji uchwał Rady Miejskiej dotyczących zbycia nieruchomości gruntowych i zabudowanych za lata </w:t>
        <w:br/>
        <w:t>2010 i 2011. Ustalono, że protokół z ww. kontroli zostanie omówiony i przyjęty na kolejnym posiedzeniu Komisji Rewizyjnej z udziałem podmiotu kontrolowa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jaśnieniami Burmistrza Barlinka do protokołu z kontroli przeprowadzonej  przez Komisję w zakresie dzierżawy terenów potartacznych przy ul. Jeziornej oraz wniosku o wyegzekwowanie od dzierżawcy zabezpieczenia hipoteczn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mem Przewodniczącego Rady Miejskiej dot. ustalania terminów posiedzeń Komis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icja Kowalewska ...............................................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16:00Z</dcterms:created>
  <dc:creator>Ania</dc:creator>
  <dc:description/>
  <dc:language>en-US</dc:language>
  <cp:lastModifiedBy>Ania</cp:lastModifiedBy>
  <cp:lastPrinted>2011-12-12T14:41:00Z</cp:lastPrinted>
  <dcterms:modified xsi:type="dcterms:W3CDTF">2011-12-12T13:59:00Z</dcterms:modified>
  <cp:revision>5</cp:revision>
  <dc:subject/>
  <dc:title>ROTOKÓŁ Nr 8</dc:title>
</cp:coreProperties>
</file>