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9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u 27 grudni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rzyjęcie protokołu z kontroli realizacji uchwał Rady Miejskiej dotyczących zbycia nieruchomości gruntowych i zabudowanych za lata 2010 i 2011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lanu pracy Komisji na 2012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przedstawił treść protokółu z kontroli realizacji uchwał Rady Miejskiej dotyczących zbycia nieruchomości gruntowych i zabudowanych za lata 2010 i 2011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opracowała plan pracy komisji na 2012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lan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śnieniami Burmistrza Barlinka do protokołu z kontroli wykonania budżetu gminy Barlinek za I półrocze 2011 r. przeprowadzonej przez Komisję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em Konsultant i Partnerzy z Wrocławia w sprawie szkolenia nt. „Komisja Rewizyjne jako ogniwo kontroli wewnętrznej”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4:00Z</dcterms:created>
  <dc:creator>Ania</dc:creator>
  <dc:description/>
  <dc:language>en-US</dc:language>
  <cp:lastModifiedBy>Ania</cp:lastModifiedBy>
  <cp:lastPrinted>2011-12-27T13:19:00Z</cp:lastPrinted>
  <dcterms:modified xsi:type="dcterms:W3CDTF">2011-12-27T12:19:00Z</dcterms:modified>
  <cp:revision>3</cp:revision>
  <dc:subject/>
  <dc:title>ROTOKÓŁ Nr 9</dc:title>
</cp:coreProperties>
</file>