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7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15 czerwc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6:</w:t>
      </w:r>
      <w:r>
        <w:rPr>
          <w:rFonts w:cs="Arial" w:ascii="Arial" w:hAnsi="Arial"/>
          <w:i/>
          <w:sz w:val="22"/>
          <w:szCs w:val="22"/>
        </w:rPr>
        <w:t xml:space="preserve"> „6. Projekt uchwały w sprawie zmiany budżetu Gminy Barlinek na 2011 r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7</w:t>
      </w:r>
      <w:r>
        <w:rPr>
          <w:rFonts w:cs="Arial" w:ascii="Arial" w:hAnsi="Arial"/>
          <w:i/>
          <w:sz w:val="22"/>
          <w:szCs w:val="22"/>
        </w:rPr>
        <w:t>: „7. Projekt uchwały w sprawie zmiany wieloletniej prognozy finansowej Gminy Barlinek na lata 2011-2023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20</w:t>
      </w:r>
      <w:r>
        <w:rPr>
          <w:rFonts w:cs="Arial" w:ascii="Arial" w:hAnsi="Arial"/>
          <w:i/>
          <w:sz w:val="22"/>
          <w:szCs w:val="22"/>
        </w:rPr>
        <w:t>: „20. Projekt uchwały w sprawie wyrażenia zgody na nabycie nieruchomości położonej w  miejscowości Barlinek – dz. nr 750/3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23</w:t>
      </w:r>
      <w:r>
        <w:rPr>
          <w:rFonts w:cs="Arial" w:ascii="Arial" w:hAnsi="Arial"/>
          <w:i/>
          <w:sz w:val="22"/>
          <w:szCs w:val="22"/>
        </w:rPr>
        <w:t>: „23. Projekt uchwały w sprawie wyrażenia zgody na obciążenie nieruchomości odpłatną służebnością przesyłu – dz. nr 501/5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24</w:t>
      </w:r>
      <w:r>
        <w:rPr>
          <w:rFonts w:cs="Arial" w:ascii="Arial" w:hAnsi="Arial"/>
          <w:i/>
          <w:sz w:val="22"/>
          <w:szCs w:val="22"/>
        </w:rPr>
        <w:t>: „24. Projekty uchwał w spr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rażenia zgody na wydzierżawienie na czas nieoznaczony w trybie bezprzetargowym nieruchomości stanowiącej własność Gminy Barlinek – działki nr: 158; 285; 19; 220/1, 219/1, 218/1 i 215/1; 256/1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przygotowania Gminy Barlinek do sezonu turystycznego w 2011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ozdania: - roczne z wykonania budżetu Gminy Barlinek zawierające zestawienie dochodów i wydatków wynikające z zamknięć rachunków budżetu Gminy Barlinek za 2010 rok, - roczne z wykonania planu finansowego samorządowej instytucji kultury za rok 2010 oraz Informacja o stanie mienia komunalnego Gminy Barlinek za rok 2010 wg stanu na 31.12.2010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twierdzenia sprawozdania finansowego oraz sprawozdania z wykonania budżetu Gminy Barlinek z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Biblioteki Publicz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y dla placu u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udziałów Gminy Barlinek Przedsiębiorstwa Energetyki Cieplnej Spółki z o.o.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Podwale – dz. nr 114/19 i 142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przyległej nieruchomości, która wraz z dotychczas wydzieloną działką gruntu będzie spełniać wymogi działki budowlanej i udzielenia bonifikaty od ceny nieruchomości - dz. nr 233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Jeziornej – dz. nr 233/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stanowiącej własność Gminy Barlinek – dz. nr 233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Staromiejskiej – dz. nr 183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ek gruntu położonych w Barlinku przy ul. Szosowej stanowiących własność Gminy Barlinek – dz. nr 787/27, 787/29 i 787/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gruntowych położonych w Barlinku przy ul. Kombatantów – dz. od nr 725/10 do 725/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na „Górnym Tarasie” stanowiącej własność Gminy Barlinek – dz. nr 237/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– dz. 195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położonej w  miejscowości Barlinek – dz. nr 750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 – dz. nr 280/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dz. nr 280/8, 280/12, 248/8, 269/5 i 270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 – dz. nr 501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na czas nieoznaczony w trybie bezprzetargowym nieruchomości stanowiącej własność Gminy Barlinek – działki nr: 158; 285; 19; 220/1, 219/1, 218/1 i 215/1; 256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założenia cmentarza komunalnego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znania za użytki ekologiczne gruntów Nadleśnictwa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rawy różne - pisma do wiadom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6.2011 z dnia 19.05.2011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Informację na temat stanu dróg gminnych, powiatowych i wojewódzkich w roku 2011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Informację na temat przygotowania Gminy Barlinek do sezonu turystycznego w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przyjęł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roczne z wykonania budżetu Gminy Barlinek zawierające zestawienie dochodów i wydatków wynikające z zamknięć rachunków budżetu Gminy Barlinek za 2010 ro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prawozdanie roczne z wykonania planu finansowego samorządowej instytucji kultury za rok 2010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ę o stanie mienia komunalnego Gminy Barlinek za rok 2010 wg stanu na 31.12.2010 r.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a i Informacj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wstrzymującym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twierdzenia sprawozdania finansowego oraz sprawozdania z wykonania budżetu Gminy Barlinek za 2010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1 ro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1-202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tworzenia Biblioteki Publiczn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nazwy dla placu ulicznego – „Rondo Bronisława Bagińskiego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przeciw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wyrażenia zgody na zbycie udziałów Gminy Barlinek Przedsiębiorstwa Energetyki Cieplnej Spółki z o.o. w Barl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projektem uchwały w sprawie wyrażenia zgody na zbycie nieruchomości położonej w Barlinku przy ul. Podwale – działki nr 114/19 i 142/1 </w:t>
      </w:r>
      <w:r>
        <w:rPr>
          <w:rFonts w:cs="Arial" w:ascii="Arial" w:hAnsi="Arial"/>
          <w:i/>
          <w:sz w:val="22"/>
          <w:szCs w:val="22"/>
        </w:rPr>
        <w:t>i wnioskuje o przeanalizowanie przedmiotowej uchwały celem ewentualnego dokonania podziału gruntów oznaczonych w ewidencji nr 114/19 i nr 142/1 z możliwością dosprzedaży dzierżawionego gruntu na rzecz właściciela nieruchomości oznaczonej nr 114/15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przyległej nieruchomości, która wraz z dotychczas wydzieloną działką gruntu będzie spełniać wymogi działki budowlanej i udzielenia bonifikaty od ceny nieruchomości - dz. nr 233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przeciw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jęła stanowiska na temat projektu uchwały w sprawie wyrażenia zgody na zbycie działki gruntu położonej w Barlinku przy ul. Jeziornej – dz. nr 233/8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działki gruntu położonej w Barlinku stanowiącej własność Gminy Barlinek – dz. nr 233/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działki gruntu położonej w Barlinku przy ul. Staromiejskiej – dz. nr 183/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działek gruntu położonych w Barlinku przy ul. Szosowej stanowiących własność Gminy Barlinek – dz. nr 787/27, 787/29 i 787/7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nieruchomości gruntowych położonych w Barlinku przy ul. Kombatantów – dz. od nr 725/10 do 725/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działki gruntu położonej w Barlinku na „Górnym Tarasie” stanowiącej własność Gminy Barlinek – dz. nr 237/3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nabycie nieruchomości – dz. 195/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nabycie nieruchomości położonej w miejscowości Barlinek – dz. nr 750/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obciążenie nieruchomości odpłatną służebnością przesyłu – dz. nr 280/8 na rzecz Enea Operator Sp. z o.o. z siedzibą w Pozn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obciążenie nieruchomości służebnością przesyłu – dz. nr 280/8, 280/12, 248/8, 269/5 i 270/6 na rzecz PEC Sp.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obciążenie nieruchomości odpłatną służebnością przesyłu – dz. nr 501/5 na rzecz Telekomunikacji Polskiej S.A. z siedzibą w Warszawie przy ul. Twardej 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wydzierżawienie na czas nieoznaczony w trybie bezprzetargowym nieruchomości stanowiącej własność Gminy Barlinek - działka nr 158, położonej w obrębie Mostkowo gm. Barlinek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- działka nr 285, położonej w obrębie Rychnów gm. Barlinek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- działka nr 19, położonej w obrębie Dziedzice gm. Barlinek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- działki nr: 220/1, 219/1, 218/1, 215/1, położonej w obrębie 1 miasta Barlink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- działka nr 256/1, położonej w obrębie 2 miasta Barlink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zmieniający uchwałę w sprawie założenia cmentarza komunalnego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znania za użytki ekologiczne gruntów Nadleśnictw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rozstrzygnięciem nadzorczym Wojewody Zachodniopomorskiego w Szczecinie stwierdzającym nieważność § 3-7 uchwały Nr VII/88/2011 Rady Miejskiej w Barlinku z dnia 28.04.2011 r. w sprawie zasad usytuowania na terenie Gminy Barlinek miejsc sprzedaży i podawania napojów alkoholowych </w:t>
      </w:r>
      <w:r>
        <w:rPr>
          <w:rFonts w:cs="Arial" w:ascii="Arial" w:hAnsi="Arial"/>
          <w:i/>
          <w:sz w:val="22"/>
          <w:szCs w:val="22"/>
        </w:rPr>
        <w:t>nie wnosząc uwag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wiadomienie o wszczęciu postępowania oraz ww. rozstrzygnięcie nadzorcz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argi na pracowników Ośrodka Pomocy Społecznej w Barlink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kreślenia warunków koniecznych do spełnienia przy zakupie kontenerów szatniowych dla Klubu Sportowego „GROM” Płonn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przeprowadzania kontroli w Urzędzie Miejskiej i podległych jednostkach organizacyjnych przez Komisję Rewizyjną Rady Miejskiej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kazania dokumentu potwierdzającego wpisanie hipoteki do kwoty 250.000 zł </w:t>
        <w:br/>
        <w:t>na rzecz Gminy Barlinek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obowiązań i wyników finansowych SP ZOZ Szpitali Powiatowych w Barlinku i w Dębnie na dzień 31 grudnia 2010 r., 31 stycznia 2011 r. oraz 28 lutego 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sprawie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wznowienia postępowania dot. wydania decyzji o warunkach zabudowy na rzecz Schroniska dla Bezdomnych Zwierząt w Żelica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jazdu i dojścia do działek nr 566/14 i 566/16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ób fizycznych w sprawie nabycia działki gruntu o numerze ewidencyjnym 560/8 </w:t>
        <w:br/>
        <w:t>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soby fizycznej w sprawie przejścia łączącego ul. Górną z ul. Podwal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kstpodstawowy3"/>
        <w:rPr/>
      </w:pPr>
      <w:r>
        <w:rPr>
          <w:rFonts w:eastAsia="Comic Sans MS"/>
        </w:rPr>
        <w:t xml:space="preserve">         </w:t>
      </w:r>
      <w:r>
        <w:rPr/>
        <w:t>Anna Dmytruszewska</w:t>
        <w:tab/>
        <w:tab/>
        <w:tab/>
        <w:tab/>
        <w:tab/>
        <w:tab/>
      </w:r>
      <w:r>
        <w:rPr>
          <w:b/>
          <w:color w:val="000000"/>
          <w:sz w:val="24"/>
          <w:szCs w:val="24"/>
        </w:rPr>
        <w:t xml:space="preserve"> 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Verdana" w:hAnsi="Verdana" w:cs="Times New Roman"/>
      <w:sz w:val="15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Verdana" w:hAnsi="Verdana" w:cs="Times New Roman"/>
      <w:sz w:val="15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Times New Roman"/>
      <w:sz w:val="15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3:00Z</dcterms:created>
  <dc:creator>Ania</dc:creator>
  <dc:description/>
  <dc:language>en-US</dc:language>
  <cp:lastModifiedBy>Ania</cp:lastModifiedBy>
  <cp:lastPrinted>2011-07-06T13:24:00Z</cp:lastPrinted>
  <dcterms:modified xsi:type="dcterms:W3CDTF">2011-07-06T11:25:00Z</dcterms:modified>
  <cp:revision>7</cp:revision>
  <dc:subject/>
  <dc:title/>
</cp:coreProperties>
</file>