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10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i Ochrony Środowiska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21 wrześni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</w:t>
      </w:r>
      <w:r>
        <w:rPr>
          <w:rFonts w:cs="Arial" w:ascii="Arial" w:hAnsi="Arial"/>
          <w:sz w:val="22"/>
          <w:szCs w:val="22"/>
        </w:rPr>
        <w:t xml:space="preserve"> wprowadzeniu</w:t>
      </w:r>
      <w:r>
        <w:rPr>
          <w:rFonts w:cs="Arial" w:ascii="Arial" w:hAnsi="Arial"/>
          <w:i w:val="false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jako pkt 14:</w:t>
      </w:r>
      <w:r>
        <w:rPr>
          <w:rFonts w:cs="Arial" w:ascii="Arial" w:hAnsi="Arial"/>
          <w:i/>
          <w:sz w:val="22"/>
          <w:szCs w:val="22"/>
        </w:rPr>
        <w:t xml:space="preserve"> „14. Projekt uchwały w sprawie wyrażenia zgody na ustanowienie służebności na nieruchomości gruntowej stanowiącej własność Gminy Barlinek – działka nr 85/1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jako pkt 15</w:t>
      </w:r>
      <w:r>
        <w:rPr>
          <w:rFonts w:cs="Arial" w:ascii="Arial" w:hAnsi="Arial"/>
          <w:i/>
          <w:sz w:val="22"/>
          <w:szCs w:val="22"/>
        </w:rPr>
        <w:t>: „15. Projekt uchwały w sprawie wyrażenia zgody na zbycie nieruchomości położonej w Barlinku przy ul. Podwale – działki nr 114/19 i 142/1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jako pkt 16</w:t>
      </w:r>
      <w:r>
        <w:rPr>
          <w:rFonts w:cs="Arial" w:ascii="Arial" w:hAnsi="Arial"/>
          <w:i/>
          <w:sz w:val="22"/>
          <w:szCs w:val="22"/>
        </w:rPr>
        <w:t>: „16. Projekt uchwały w sprawie wyrażenia zgody na zbycie części nieruchomości położonej w Moczkowie przy ul. Gwiaździstej – część działki nr 223/3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jako pkt 17</w:t>
      </w:r>
      <w:r>
        <w:rPr>
          <w:rFonts w:cs="Arial" w:ascii="Arial" w:hAnsi="Arial"/>
          <w:i/>
          <w:sz w:val="22"/>
          <w:szCs w:val="22"/>
        </w:rPr>
        <w:t>: „17. Projekt uchwały w sprawie wyrażenia zgody na zawarcie porozumienia o współpracy pomiędzy samorządami terytorialnymi Aglomeracji Gorzowskiej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przebiegu wykonania budżetu Gminy za I półrocze 2011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1-20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dostępności i zapotrzebowaniu na usługi medyczne mieszkańców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a życiowa i problemy ludzi stars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owołania Młodzieżowej Rady Miasta Barlinka oraz nadania jej statu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działalności spółek: PGK sp. z o.o., BTBS sp. z o.o., PEC sp. z o.o. PW-K „Płonia” sp. z o.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utrzymania czystości i porządku w Gminie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awarcie z Gminami: Choszczno, Gryfice, Gryfino, Przelewice, Osina, Barlinek, Stepnica oraz Powiatem Pyrzyckim porozumienia w sprawie wspólnego przeprowadzenia postępowania o udzielenie zamówienia publicznego na dostawę energii elektrycz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ej własność Gminy Barlinek – działki nr: 70, 2123, 261/6, 514/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użyczenie na czas nieoznaczony w trybie bezprzetargowym nieruchomości stanowiącej własność Gminy Barlinek – działki nr: 231/7, 255/19, 159/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przyległej nieruchomości, która wraz z dotychczas wydzieloną działką gruntu będzie spełniać wymogi działki budowlanej i udzielenia bonifikaty od ceny nieruchomości. – działki nr 2121/6 i 2121/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stanowienie służebności na nieruchomości gruntowej stanowiącej własność Gminy Barlinek – działka nr 85/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Podwale – działki nr 114/19 i 142/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części nieruchomości położonej w Moczkowie przy ul. Gwiaździstej – część działki nr 223/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awarcie porozumienia o współpracy pomiędzy samorządami terytorialnymi Aglomeracji Gorzowski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21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9.2011 z dnia 19.08.2011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o przebiegu wykonania budżetu Gminy za I półrocze 2011 r. i przyjęła ją do wiadom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</w:t>
        <w:br/>
        <w:t>n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1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o dostępności i zapotrzebowaniu na usługi medyczne mieszkańców Gminy Barlinek i przyjęła ją do wiadomości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na temat sytuacji życiowej i problemów ludzi starszych i przyjęła ją do wiadomośc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3 przeciw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negatywnie projekt uchwały w sprawie powołania Młodzieżowej Rady Miasta Barlinka oraz nadania jej statut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na temat działalności spółek: PGK sp. z o.o., BTBS sp. z o.o., PEC sp. z o.o., PW-K „Płonia” sp. z o.o. i przyjęła ją do wiadom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na temat utrzymania czystości i porządku w Gminie Barlinek i przyjęła ją do wiadom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awarcie z Gminami: Choszczno, Gryfice, Gryfino, Przelewice, Osina, Barlinek, Stepnica oraz Powiatem Pyrzyckim porozumienia w  sprawie wspólnego przeprowadzenia postępowania o udzielenie zamówienia publicznego na dostawę energii elektry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70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21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261/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ki nr 514/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użyczenie na czas nieoznaczony w trybie bezprzetargowym nieruchomości stanowiącej własność Gminy Barlinek - część działki nr 231/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użyczenie na czas nieoznaczony w trybie bezprzetargowym nieruchomości stanowiącej własność Gminy Barlinek - część działki nr 255/1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użyczenie na czas nieoznaczony w trybie bezprzetargowym nieruchomości stanowiącej własność Gminy Barlinek - część działki nr 159/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przyległej nieruchomości, która wraz z dotychczas wydzieloną działką gruntu będzie spełniać wymogi działki budowlanej i udzielenia bonifikaty od ceny nieruchomości – działki nr 2121/6 i 2121/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nieruchomości gruntowej stanowiącej własność Gminy Barlinek – działka nr 85/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ponownie rozpatrzyła projekt uchwały w sprawie wyrażenia zgody na zbycie nieruchomości położonej w Barlinku przy ul. Podwale – działki nr 114/19 i 142/1 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, 1 przeciw i 1 wstrzymującym się (na stan 4 członków) - </w:t>
      </w:r>
      <w:r>
        <w:rPr>
          <w:rFonts w:cs="Arial" w:ascii="Arial" w:hAnsi="Arial"/>
          <w:i/>
          <w:sz w:val="22"/>
          <w:szCs w:val="22"/>
        </w:rPr>
        <w:t>zaopiniowała go pozytywnie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wstrzymujących się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w sprawie wyrażenia zgody na zbycie części nieruchomości położonej w Moczkowie przy ul. Gwiaździstej – część działki nr 223/3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awarcie porozumienia o współpracy pomiędzy samorządami terytorialnymi Aglomeracji Gorzowskiej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pismem dot. podjętych działań mających na celu realizację Uchwały Nr IX/117/2011 w sprawie utworzenia biblioteki Publicznej w Barlinku i i przyjęła je do wiadomości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enia pomocy finansowej  przy organizacji benefisu autorskiego osoby fizyczn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umiejscowienia lokalu wyborczego w miejscowości Osina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zaasfaltowanych nawierzchni y ulicy Tunelow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domności zwierzą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glądu pomieszczeń użytkowych w zasobach komunalnych i BTB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raniczenia możliwości hodowli zwierząt futerkowych na terenie Gminy Barlin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ozumienia określającego zasady współfinansowania przez Gminę Barlinek inwestycji pn. „Budowa obejścia m. Barlinek w ciągu drogi wojewódzkiej nr 151”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zobowiązań i wyników finansowych SP ZOZ Szpitali Powiatowych w Barlinku i w Dębnie na dzień 31 czerwca 2011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zebrania współwłaścicieli nieruchomości przy ul. Bocz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Zachodniopomorskiego w sprawie wszczęcia postępowania nadzorczego dotyczącego uchwały Nr X/143/2011 Rady Miejskiej w Barlinku z dnia 31 sierpnia 2011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podjęcia działań w celu sprecyzowania sposobu rozliczania liczby godzin świadczeń wymienionych w §2 uchwały Nr X/143/2011 Rady Miejskiej w Barlinku z dnia 31 sierpnia 2011 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Krzysztof Sikorski</w:t>
      </w:r>
      <w:r>
        <w:rPr>
          <w:rFonts w:cs="Arial" w:ascii="Arial" w:hAnsi="Arial"/>
          <w:sz w:val="22"/>
          <w:szCs w:val="22"/>
        </w:rPr>
        <w:t xml:space="preserve"> zgłosił wnioski indywidualne o tre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W</w:t>
      </w:r>
      <w:r>
        <w:rPr>
          <w:rFonts w:cs="Arial" w:ascii="Arial" w:hAnsi="Arial"/>
          <w:i/>
          <w:color w:val="000000"/>
          <w:sz w:val="22"/>
          <w:szCs w:val="22"/>
        </w:rPr>
        <w:t>nioskuję o przyjęcie do budżetu na 2012 r. zadania pod nazwą: „Remont ul. Sienkiewicza”</w:t>
      </w:r>
      <w:r>
        <w:rPr>
          <w:rFonts w:cs="Arial" w:ascii="Arial" w:hAnsi="Arial"/>
          <w:i/>
          <w:sz w:val="22"/>
          <w:szCs w:val="22"/>
        </w:rPr>
        <w:t>. „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Ponownie w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ioskuję </w:t>
      </w:r>
      <w:r>
        <w:rPr>
          <w:rFonts w:cs="Arial" w:ascii="Arial" w:hAnsi="Arial"/>
          <w:i/>
          <w:sz w:val="22"/>
          <w:szCs w:val="22"/>
        </w:rPr>
        <w:t>o usunięcie topoli rosnących w pasie drogi ul. Lipowej. Pnie drzew są uszkodzone (wrosły w ogrodzenie), korzenie podnoszą jezdnię. Prezes Firmy KLAUS BORNE informuje, że po usunięciu drzew przez Gminę wykona obiecany mieszkańcom ekran – ogrodzenie, na co ma wykonany projekt.”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kstpodstawowy3"/>
        <w:rPr/>
      </w:pPr>
      <w:r>
        <w:rPr>
          <w:rFonts w:eastAsia="Comic Sans MS"/>
        </w:rPr>
        <w:t xml:space="preserve">         </w:t>
      </w:r>
      <w:r>
        <w:rPr/>
        <w:t>Anna Dmytruszewska</w:t>
        <w:tab/>
        <w:tab/>
        <w:tab/>
        <w:tab/>
        <w:tab/>
        <w:tab/>
      </w:r>
      <w:r>
        <w:rPr>
          <w:b/>
          <w:color w:val="000000"/>
          <w:sz w:val="24"/>
          <w:szCs w:val="24"/>
        </w:rPr>
        <w:t xml:space="preserve"> Grzegor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6"/>
        </w:tabs>
        <w:ind w:left="25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i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44:00Z</dcterms:created>
  <dc:creator>Ania</dc:creator>
  <dc:description/>
  <dc:language>en-US</dc:language>
  <cp:lastModifiedBy>Ania</cp:lastModifiedBy>
  <cp:lastPrinted>2011-09-28T14:23:00Z</cp:lastPrinted>
  <dcterms:modified xsi:type="dcterms:W3CDTF">2011-09-28T12:24:00Z</dcterms:modified>
  <cp:revision>3</cp:revision>
  <dc:subject/>
  <dc:title/>
</cp:coreProperties>
</file>