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cs="Arial"/>
          <w:i/>
          <w:i/>
          <w:color w:val="000000"/>
          <w:szCs w:val="28"/>
          <w:u w:val="single"/>
        </w:rPr>
      </w:pPr>
      <w:r>
        <w:rPr>
          <w:rFonts w:cs="Arial"/>
          <w:i/>
          <w:color w:val="000000"/>
          <w:szCs w:val="28"/>
          <w:u w:val="single"/>
        </w:rPr>
        <w:t>PROTOKÓŁ   NR 12.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Komisji Gospodarki Komunalnej i Mieszkaniowej, Budownictwa, Rolnictw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i Ochrony Środowiska 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odbytego w dniu 17 listopada 2011 r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Grzegorz Zieliński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shadow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 w:val="false"/>
          <w:sz w:val="22"/>
          <w:szCs w:val="22"/>
        </w:rPr>
        <w:t xml:space="preserve"> przyjęła zmianę do porządku posiedzenia polegającą na wprowadzeniu jako pkt 15</w:t>
      </w:r>
      <w:r>
        <w:rPr>
          <w:rFonts w:cs="Arial" w:ascii="Arial" w:hAnsi="Arial"/>
          <w:sz w:val="22"/>
          <w:szCs w:val="22"/>
        </w:rPr>
        <w:t>: „15. Projekt uchwały w sprawie zabezpieczenia środków finansowych na przygotowanie i realizację inwestycji polegającej na wymianie odcinka jezdni oraz budowie parkingu przy ul. Sportowej w Barlinku.”</w:t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uwzględniający powyższą zmianę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o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ydanych w 2011 r. decyzjach dot. tzw. opłaty planistycznej, opłat z tytułu wzrostu wartości nieruchomości w związku z uchwaleniem lub zmianą miejscowego planu zagospodarowania przestrzennego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łaconych w 2011 r. przez Gminę odszkodowaniach za obniżenie wartości działki w związku z uchwaleniem lub zmianą miejscowego planu zagospodarowania przestrzennego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zonych w 2011 r. przez właścicieli lub wieczystych użytkowników nieruchomości żądaniach wobec Gminy, jeżeli korzystanie z nieruchomości stało się niemożliwe bądź istotne ograniczone w związku z uchwaleniem albo zmianą miejscowego planu zagospodarowania przestrzen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użyczenie na czas nieoznaczony w trybie bezprzetargowym nieruchomości stanowiącej własność Gminy Barlinek – działka nr 241/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iet projektów uchwał w sprawie wyrażenia zgody na wydzierżawienie na czas nieoznaczony w trybie bezprzetargowym nieruchomości stanowiących własność Gminy Barlinek (trzy projekty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obciążenie nieruchomości nieodpłatną służebnością przesyłu – na rzecz ENEA Operator Sp. z o.o. w Poznaniu, działki nr: 804/6, 804/11, 75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nieruchomości położonej w Barlinku przy ul. Gorzowskiej – działka nr 246/1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nieruchomości położonej w Okuniach – działka nr 3/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odstąpienia od sporządzenia miejscowego planu zagospodarowania przestrzennego – działka nr 287/2 obręb Płonn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rojekt uchwały w sprawie programu współpracy Gminy Barlinek z organizacjami pozarządowymi oraz podmiotami prowadzącymi działalność pożytku publicznego na rok 20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tworzenia jednostki organizacyjnej Gminy Barlinek o nazwie Środowiskowy Dom Samopomocy dla osób z zaburzeniami psychicznymi w Osi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o stanie realizacji zadań oświatowych w roku szkolnym 2010/20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budżetu Gminy Barlinek na 20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obniżenia ceny skupu żyta do celów wymiaru podatku rolnego na rok 20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sokości stawek opłaty targowej i poboru tej opła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abezpieczenia środków finansowych na przygotowanie i realizację inwestycji polegającej na wymianie odcinka jezdni oraz budowie parkingu przy ul. Sportowej w Barlink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  <w:tab w:val="left" w:pos="360" w:leader="none"/>
          <w:tab w:val="left" w:pos="2160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 - pisma do wiadom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protokół z poprzedniego posiedzenia Nr 11.2011 z dnia 20.10.2011 r., nie wnosząc uwag co do jego treśc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Informacjami 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nych w 2011 r. decyzjach dot. tzw. opłaty planistycznej, opłat z tytułu wzrostu wartości nieruchomości w związku z uchwaleniem lub zmianą miejscowego planu zagospodarowania przestrzen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łaconych w 2011 r. przez Gminę odszkodowaniach za obniżenie wartości działki w związku z uchwaleniem lub zmianą miejscowego planu zagospodarowania przestrzen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głoszonych w 2011 r. przez właścicieli lub wieczystych użytkowników nieruchomości żądaniach wobec Gminy, jeżeli korzystanie z nieruchomości stało się niemożliwe bądź istotne ograniczone w związku z uchwaleniem albo zmianą miejscowego planu zagospodarowania przestrzenn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rzyjęła je do wiadomości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, 2 przeciw i 1 wstrzymującym się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nie wypracowała stanowiska na temat projektu uchwały w sprawie wyrażenia zgody na użyczenie na czas nieoznaczony w trybie bezprzetargowym nieruchomości stanowiącej własność Gminy Barlinek - część działki nr 241/1 położonej przy ul. Jeziornej w Barlink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4.</w:t>
      </w:r>
    </w:p>
    <w:p>
      <w:pPr>
        <w:pStyle w:val="Normal"/>
        <w:tabs>
          <w:tab w:val="clear" w:pos="708"/>
          <w:tab w:val="left" w:pos="98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8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działka nr 233/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działka nr 291/2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działka nr 287/1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nieodpłatną służebnością przesyłu – na rzecz ENEA Operator Sp. z o.o. w Poznaniu, działki nr: 804/6, 804/11, 75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wyrażenia zgody na zbycie nieruchomości położonej w Barlinku przy ul. Gorzowskiej – działka nr 246/10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wyrażenia zgody na zbycie nieruchomości położonej w Okuniach – działka nr 3/4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, 1 przeciw i 2 wstrzymujących się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odstąpienia od sporządzenia miejscowego planu zagospodarowania przestrzennego – działka nr 287/2 obręb Płon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programu współpracy Gminy Barlinek z organizacjami pozarządowymi oraz podmiotami prowadzącymi działalność pożytku publicznego na rok 201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i 3 wstrzymujących się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tworzenia jednostki organizacyjnej Gminy Barlinek o nazwie Środowiskowy Dom Samopomocy dla osób z zaburzeniami psychicznymi w Osi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Informacją o stanie realizacji zadań oświatowych w roku szkolnym 2010/2011i przyjęła ją do wiadomości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</w:t>
        <w:br/>
        <w:t xml:space="preserve">na 2011 r. </w:t>
      </w:r>
      <w:r>
        <w:rPr>
          <w:rFonts w:cs="Arial" w:ascii="Arial" w:hAnsi="Arial"/>
          <w:i/>
          <w:sz w:val="22"/>
          <w:szCs w:val="22"/>
        </w:rPr>
        <w:t>wraz z autopoprawkam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 oraz autopoprawki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przeciw projektowi i 2 wstrzymujących się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opiniowała negatywnie projekt uchwały w sprawie obniżenia ceny żyta do celów wymiaru podatku rolnego na rok 2012 do kwoty 65,00 zł </w:t>
        <w:br/>
        <w:t xml:space="preserve">za 1 dt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1 głosie za i 4 wstrzymujących się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wnioskuje o obniżenie ceny 1q żyta do kwoty 45 z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sokości stawek opłaty targowej i poboru tej opła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abezpieczenia środków finansowych na przygotowanie i realizację inwestycji polegającej na wymianie odcinka jezdni oraz budowie parkingu przy ul. Sportowej w Barlinku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pismami Przewodniczącego Rady Miejskiej oraz Burmistrza Barlinka i nie </w:t>
      </w:r>
      <w:r>
        <w:rPr>
          <w:rFonts w:cs="Arial" w:ascii="Arial" w:hAnsi="Arial"/>
          <w:i/>
          <w:sz w:val="22"/>
          <w:szCs w:val="22"/>
        </w:rPr>
        <w:t>wyraziła opinii w sprawie powołania doraźnej komisji Rady, której zadaniem będzie opracowanie treści statutu oraz projektu uchwały dot. powołania Młodzieżowej Rady Miast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isma w tej spraw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ktualizacji Planu Rozwoju Lokalnego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ntynuowania inwestycji polegającej na budowie drogi w miejscowości Mostkowo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znaczenia podmiotu, w którym będzie wykonywana kara ograniczenia wolności oraz prace społecznie użyteczn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ublikacji Uchwały Rady Miejskiej dot. odpłatności za świadczenia przedszkoli publicznych wykraczające poza podstawę programową wychowania przedszkolnego lub oddziału żłobka w Gminie Barlinek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czelnika Urzędu Skarbowego w Myśliborzu w sprawie wyników analizy oświadczeń majątkowych radnych Rady Miejskiej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pektor ds. obsługi Rady Miejskiej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Tekstpodstawowy3"/>
        <w:rPr>
          <w:b/>
          <w:b/>
          <w:color w:val="000000"/>
          <w:sz w:val="24"/>
          <w:szCs w:val="24"/>
        </w:rPr>
      </w:pPr>
      <w:r>
        <w:rPr>
          <w:rFonts w:eastAsia="Comic Sans MS"/>
        </w:rPr>
        <w:t xml:space="preserve">         </w:t>
      </w:r>
      <w:r>
        <w:rPr/>
        <w:t>Anna Dmytruszewska</w:t>
        <w:tab/>
        <w:tab/>
        <w:tab/>
        <w:tab/>
        <w:tab/>
        <w:tab/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Tekstpodstawowy3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3"/>
        <w:ind w:left="4956" w:firstLine="708"/>
        <w:rPr>
          <w:rFonts w:ascii="Arial" w:hAnsi="Arial" w:cs="Arial"/>
          <w:szCs w:val="22"/>
        </w:rPr>
      </w:pPr>
      <w:r>
        <w:rPr>
          <w:b/>
          <w:color w:val="000000"/>
          <w:sz w:val="24"/>
          <w:szCs w:val="24"/>
        </w:rPr>
        <w:t>Grzegorz Zieliński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6"/>
        </w:tabs>
        <w:ind w:left="25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6"/>
        </w:tabs>
        <w:ind w:left="25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56"/>
        </w:tabs>
        <w:ind w:left="256" w:hanging="360"/>
      </w:pPr>
    </w:lvl>
    <w:lvl w:ilvl="1">
      <w:start w:val="1"/>
      <w:numFmt w:val="lowerLetter"/>
      <w:lvlText w:val="%2."/>
      <w:lvlJc w:val="left"/>
      <w:pPr>
        <w:tabs>
          <w:tab w:val="num" w:pos="1156"/>
        </w:tabs>
        <w:ind w:left="1156" w:hanging="360"/>
      </w:pPr>
    </w:lvl>
    <w:lvl w:ilvl="2">
      <w:start w:val="1"/>
      <w:numFmt w:val="lowerLetter"/>
      <w:lvlText w:val="%3)"/>
      <w:lvlJc w:val="left"/>
      <w:pPr>
        <w:tabs>
          <w:tab w:val="num" w:pos="2056"/>
        </w:tabs>
        <w:ind w:left="2056" w:hanging="360"/>
      </w:pPr>
      <w:rPr/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lowerLetter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lowerRoman"/>
      <w:lvlText w:val="%6."/>
      <w:lvlJc w:val="right"/>
      <w:pPr>
        <w:tabs>
          <w:tab w:val="num" w:pos="4036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lowerRoman"/>
      <w:lvlText w:val="%9."/>
      <w:lvlJc w:val="right"/>
      <w:pPr>
        <w:tabs>
          <w:tab w:val="num" w:pos="6196"/>
        </w:tabs>
        <w:ind w:left="61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2">
    <w:name w:val="WW8Num5z2"/>
    <w:qFormat/>
    <w:rPr>
      <w:i w:val="false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10:00Z</dcterms:created>
  <dc:creator>Ania</dc:creator>
  <dc:description/>
  <dc:language>en-US</dc:language>
  <cp:lastModifiedBy>Ania</cp:lastModifiedBy>
  <cp:lastPrinted>2011-11-21T12:48:00Z</cp:lastPrinted>
  <dcterms:modified xsi:type="dcterms:W3CDTF">2011-11-21T12:02:00Z</dcterms:modified>
  <cp:revision>3</cp:revision>
  <dc:subject/>
  <dc:title/>
</cp:coreProperties>
</file>