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TOKÓŁ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e wspólnego posiedzenia wszystkich Komisji Rady Miejskiej w Barlinku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Nr 13.2011 – Komisji Gospodarki Komunalnej i Mieszkaniowej, Budownictwa, Rolnictwa i Ochrony Środowiska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r 13.2011 – Komisji Finansowo – Budżetowej i Planowania Gospodarczego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Nr 15.2011 – Komisji Oświaty, Kultury, Zdrowia i Praworządności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2"/>
          <w:szCs w:val="22"/>
        </w:rPr>
        <w:t>z dnia 17 listopada 2011 r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rządek posiedzenia wspólnego posiedzenia Komisji przedstawiał się następująco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zentacja aspektu funkcjonowania straży miejskiej przez zewnętrzną firmę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y różne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ytania i wolne wniosk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poznała się z prezentacją Firmy Radar System z Gdańska dotyczącą aspektu funkcjonowania straży miejskiej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Pismo Burmistrza Barlinka w tej sprawie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0"/>
          <w:szCs w:val="20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2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k spraw różny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3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k zapytań i wolnych wniosków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tym protokół zakończon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ządził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nspektor ds. obsługi Rady Miejskiej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Anna Dmytruszewska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Grzegorz Zielińsk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">
    <w:name w:val=" Znak Znak Znak Znak Znak Znak"/>
    <w:basedOn w:val="Normal"/>
    <w:qFormat/>
    <w:pPr/>
    <w:rPr/>
  </w:style>
  <w:style w:type="paragraph" w:styleId="Tekstpodstawowy3">
    <w:name w:val="Tekst podstawowy 3"/>
    <w:basedOn w:val="Normal"/>
    <w:qFormat/>
    <w:pPr>
      <w:jc w:val="both"/>
    </w:pPr>
    <w:rPr>
      <w:rFonts w:ascii="Comic Sans MS" w:hAnsi="Comic Sans MS" w:cs="Comic Sans MS"/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1:32:00Z</dcterms:created>
  <dc:creator>Ania</dc:creator>
  <dc:description/>
  <dc:language>en-US</dc:language>
  <cp:lastModifiedBy>Ania</cp:lastModifiedBy>
  <cp:lastPrinted>2011-11-21T12:33:00Z</cp:lastPrinted>
  <dcterms:modified xsi:type="dcterms:W3CDTF">2011-11-21T11:33:00Z</dcterms:modified>
  <cp:revision>2</cp:revision>
  <dc:subject/>
  <dc:title/>
</cp:coreProperties>
</file>