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5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5.12.2011 roku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osiedzenie otworzył i przewodniczył radny Grzegorz Zieliński – Przewodniczący Komisji Gospodarki Komunalnej i Mieszkaniowej, Budownictwa, Rolnictwa i Ochrony Środowiska oraz przedstawił projekt porządku posiedzenia. Następnie wniósł o wprowadzenie następujących zmia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wprowadzić jako pkt 13: „P</w:t>
      </w:r>
      <w:r>
        <w:rPr>
          <w:rFonts w:cs="Arial" w:ascii="Comic Sans MS" w:hAnsi="Comic Sans MS"/>
        </w:rPr>
        <w:t xml:space="preserve">rojekt uchwały w sprawie wyrażenia zgody na wydzierżawienie w trybie bezprzetargowym na czas nieoznaczony nieruchomości stanowiącej własność Gminy Barlinek  – dz. nr 725/21”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wprowadzić jako pkt 14: „Projekt uchwały zmieniający </w:t>
      </w:r>
      <w:r>
        <w:rPr>
          <w:rFonts w:cs="Comic Sans MS" w:ascii="Comic Sans MS" w:hAnsi="Comic Sans MS"/>
          <w:color w:val="000000"/>
        </w:rPr>
        <w:t>uchwałę Nr VIII/72/2007 Rady Miejskiej w Barlinku z dnia 31 maja 2007 r. w sprawie uchwalenia „Planu Rozwoju Lokalnego Miasta i Gminy Barlinek na lata 2007-2013””, pozostałe punkty wg kolejności;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zmiany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obrad </w:t>
        <w:br/>
        <w:t>z uwzględnieniem przyjętych zm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o zmianach, przedstawia się on następując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twierdzenia taryf dla zbiorowego zaopatrzenia w wodę i zbiorowego odprowadzania ścieków na terenie gminy Barlinek na okres od dnia 01.02.2012 r. do dnia 31.01.2013 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zaciągnięcia kredytu w rachunku bieżącym w 2012 rok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1 ro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utworzenia Straży Miejskiej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zbycie udziałów w kapitale zakładowym Spółki Przedsiębiorstwo Energetyki Cieplnej Spółka z ograniczoną odpowiedzialnością z siedzibą </w:t>
        <w:br/>
        <w:t>w Barlink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uchylenia uchwały Nr IX/117/2011 Rady Miejskiej w Barlinku </w:t>
        <w:br/>
        <w:t>z dnia 22 czerwca 2011 r. w sprawie utworzenia Biblioteki Publicznej w Barlink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życzenie na czas nieoznaczony w trybie bezprzetargowym nieruchomości stanowiących własność Gminy Barlinek (dz. nr 248/8, 269/8, 279/4, 292/20, 552/1, 577/1)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wydzierżawienie w trybie bezprzetargowym </w:t>
        <w:br/>
        <w:t>na okres powyżej 3 lat nieruchomości stanowiącej własność Gminy Barlinek – dz. nr 224/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y uchwał w sprawie wyrażenia zgody na obciążenie nieruchomości odpłatną służebnością przesyłu (pięć projektów uchwał)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ą służebnością drogową (dz. nr 6/4 i 7/14)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akiet projektów uchwał w sprawie wyrażenia zgody na wydzierżawienie na czas nieoznaczony </w:t>
        <w:br/>
        <w:t>w trybie bezprzetargowym nieruchomości stanowiącej własność Gminy Barlinek (cztery projekty uchwał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P</w:t>
      </w:r>
      <w:r>
        <w:rPr>
          <w:rFonts w:cs="Arial" w:ascii="Comic Sans MS" w:hAnsi="Comic Sans MS"/>
        </w:rPr>
        <w:t>rojekt uchwały w sprawie wyrażenia zgody na wydzierżawienie w trybie bezprzetargowym na czas nieoznaczony nieruchomości stanowiącej własność Gminy Barlinek  – dz. nr 725/21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Projekt uchwały zmieniający </w:t>
      </w:r>
      <w:r>
        <w:rPr>
          <w:rFonts w:cs="Comic Sans MS" w:ascii="Comic Sans MS" w:hAnsi="Comic Sans MS"/>
          <w:color w:val="000000"/>
        </w:rPr>
        <w:t>uchwałę Nr VIII/72/2007 Rady Miejskiej w Barlinku z dnia 31 maja 2007 r. w sprawie uchwalenia „Planu Rozwoju Lokalnego Miasta i Gminy Barlinek na lata 2007-2013”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lan pracy Komisji GKiMBRiOŚ na 2012 rok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planu pracy Rady Miejskiej w Barlinku na 2012 r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8"/>
          <w:szCs w:val="18"/>
          <w:u w:val="single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14.2011 z 25 listopada 2011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atwierdzenia taryf dla zbiorowego zaopatrzenia w wodę i zbiorowego odprowadzania ścieków na terenie gminy Barlinek na okres od dnia 01.02.2012 r. do dnia 31.01.2013 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aciągnięcia kredytu w rachunku bieżącym w 2012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miany budżetu Gminy Barlinek na 2011 rok wraz z autopoprawk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ozytywną opinią  Komendanta Wojewódzkiego Policji w Szczecinie dot. utworzenia w Gminie Barlinek Straży Miejski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opini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wyniku jawnego głosowania – przy 2 głosach za i 3 wstrzymujących (na stan 5 członków) –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 xml:space="preserve">uchwały </w:t>
      </w:r>
      <w:r>
        <w:rPr>
          <w:rFonts w:cs="Arial" w:ascii="Comic Sans MS" w:hAnsi="Comic Sans MS"/>
        </w:rPr>
        <w:t>w sprawie utworzenia Straży Miejskiej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Arial" w:ascii="Comic Sans MS" w:hAnsi="Comic Sans MS"/>
        </w:rPr>
        <w:t>nie uzyskał pozytywnej opinii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3 głosach za i 2 przeciwnym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zbycie udziałów w kapitale zakładowym Spółki Przedsiębiorstwo Energetyki Cieplnej Spółka z ograniczoną odpowiedzialnością z siedzibą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uchylenia uchwały Nr IX/117/2011 Rady Miejskiej w Barlinku z dnia 22 czerwca 2011 r. w sprawie utworzenia Biblioteki Publiczn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użyczenie na czas nieoznaczony w trybie bezprzetargowym nieruchomości stanowiących własność Gminy Barlinek (dz. nr 248/8, 269/8, 279/4, 292/20, 552/1, 577/1)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wydzierżawienie w trybie bezprzetargowym na okres powyżej 3 lat nieruchomości stanowiącej własność Gminy Barlinek – dz. nr 224/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. nr 223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yrażenia zgody na obciążenie nieruchomości odpłatną służebnością przesyłu – dz. nr 289/2 </w:t>
        <w:br/>
        <w:t>i 29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. nr 60/1, 61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. nr 30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. nr 3/3.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>w sprawie wyrażenia zgody na obciążenie nieruchomości odpłatną służebnością drogową (dz. nr 6/4 i 7/14)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na czas nieoznaczony w trybie bezprzetargowym nieruchomości stanowiącej własność Gminy Barlinek (dz. nr: 261/6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na czas nieoznaczony w trybie bezprzetargowym nieruchomości stanowiącej własność Gminy Barlinek (dz. nr: 258/3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na czas nieoznaczony w trybie bezprzetargowym nieruchomości stanowiącej własność Gminy Barlinek (dz. nr: 291/2)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(dz. nr: 725/21)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Comic Sans MS" w:ascii="Comic Sans MS" w:hAnsi="Comic Sans MS"/>
          <w:color w:val="000000"/>
        </w:rPr>
        <w:t xml:space="preserve">zmieniający uchwałę Nr VIII/72/2007 Rady Miejskiej w Barlinku z dnia 31 maja 2007 r. </w:t>
        <w:br/>
        <w:t>w sprawie uchwalenia „Planu Rozwoju Lokalnego Miasta i Gminy Barlinek na lata 2007-2013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lan pracy na 2012 rok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lan prac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zapoznała się z projektem planu pracy Rady Miejskiej w Barlinku na 2012 rok i nie wniosła uwag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planu prac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 xml:space="preserve">zapoznała się z pismem z dnia 02.12.2011 r. złożonym przez PHU „MARKETING” Niewiadomski </w:t>
        <w:br/>
        <w:t xml:space="preserve">w Barlinku z prośbą o zwołanie nadzwyczajnej sesji celem podjęcia uchwały o odstąpieniu </w:t>
        <w:br/>
        <w:t xml:space="preserve">od sporządzenia miejscowego planu zagospodarowania przestrzennego dla terenu górniczego. Komisja nie widzi potrzeby zwoływania w tej sprawie sesji nadzwyczajnej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o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w sprawie decyzji Powiatu Myśliborskiego dot. likwidacji </w:t>
        <w:br/>
        <w:t>lub ograniczenia działalności jednostek powiatowych działających w Gminie Barlinek (szkoły, Dom Dziecka)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wiadomieniem Wojewódzkiego Sądu Administracyjnego w Szczecinie o rozprawie ze skargi Wojewody Zachodniopomorskiego na uchwałę Rady Miejskiej w Barlinku z dnia 26 marca 2009 </w:t>
        <w:br/>
        <w:t xml:space="preserve">w przedmiocie zasad usytuowania na terenie Gminy Barlinek miejsc sprzedaży i podawania napojów alkoholowych;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 skargą mieszkańców wspólnoty mieszkaniowej poł. w Barlinku przy ul. Bocznej 7 na działalność BTBS Sp. z o.o.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na wniosek radnej Elżbiety Kasperkiewicz dot. badania wody w kąpieliskach </w:t>
        <w:br/>
        <w:t>przy Jeziorze Barlineckim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postulat sołtysa sołectwa Osina – Zenona Rosiak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radnego Mariusza Maciejewskiego z XII sesji dot. uporządkowania gromadzenia i wywozu posegregowanych odpadów z terenu Barlink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em mieszkańców Barlinka dot. rozpoczęcia prac projektowych inwestycji budowy sieci wodno – kanalizacyjnej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Starosty Myśliborskiego dot. zobowiązań i wyników finansowych Samodzielnych Zakładów Opieki Zdrowotnej Szpitali Powiatowych w Barlinku i Dębn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dny Krzysztof Sikorski ponownie wnioskował o usunięcie topoli przy ulicy Lipowej w Barlinku, podtrzymując argumentację z poprzednich wniosków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przyjęła wniosek radnego Krzysztofa Sikorskiego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ab/>
        <w:tab/>
        <w:t>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rbara Walczyńska </w:t>
        <w:tab/>
        <w:tab/>
        <w:tab/>
        <w:tab/>
        <w:tab/>
        <w:tab/>
        <w:tab/>
        <w:t xml:space="preserve">   Grzegorz Zielińś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13:00Z</dcterms:created>
  <dc:creator>Basia</dc:creator>
  <dc:description/>
  <dc:language>en-US</dc:language>
  <cp:lastModifiedBy>Basia</cp:lastModifiedBy>
  <cp:lastPrinted>2012-01-12T13:35:00Z</cp:lastPrinted>
  <dcterms:modified xsi:type="dcterms:W3CDTF">2012-02-06T11:18:00Z</dcterms:modified>
  <cp:revision>5</cp:revision>
  <dc:subject/>
  <dc:title/>
</cp:coreProperties>
</file>