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NR 1/2011/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 xml:space="preserve">Komisji Gospodarki Komunalnej i Mieszkaniowej, Budownictwa,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Rolnictwa 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dbytego w dniu 20 styczni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chwały w sprawie zmiany budżetu Gminy Barlinek na 2011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3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alendarz imprez i uroczystości planowanych w Gminie Barlinek w 2011 roku – informac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3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część działek nr: 289, 258, 133, 155, 159 położonych w Dziedzicach oraz część działek nr: 54, 105 położonych w Jarząbk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kreślenia trybu i sposobu powoływania i odwoływania członków zespołu interdyscyplinarnego oraz szczegółowych warunków jego funkcjon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34"/>
        <w:jc w:val="both"/>
        <w:rPr/>
      </w:pPr>
      <w:r>
        <w:rPr>
          <w:rFonts w:cs="Arial" w:ascii="Arial" w:hAnsi="Arial"/>
          <w:sz w:val="22"/>
          <w:szCs w:val="22"/>
        </w:rPr>
        <w:t>Sprawozdanie z realizacji Gminnego Programu Opieki nad Zabytkami dla Miasta i Gminy Barlinek na lata 2008-2012 – anali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służebnością przesyłu – na rzecz ENEA Operator Sp. z o.o. Gorzów Wlk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34"/>
        <w:jc w:val="both"/>
        <w:rPr/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część nieruchomości na rzecz dotychczasowego dzierżawcy stanowiącej własność Gminy Barlinek – od nr 1 do nr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60" w:leader="none"/>
          <w:tab w:val="left" w:pos="2160" w:leader="none"/>
        </w:tabs>
        <w:ind w:left="360" w:hanging="2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2/2010 z dnia 23.12.2010 r., nie wnosząc uwag co do jego treśc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 xml:space="preserve">na 2011 r. </w:t>
      </w:r>
      <w:r>
        <w:rPr>
          <w:rFonts w:cs="Arial" w:ascii="Arial" w:hAnsi="Arial"/>
          <w:i/>
          <w:sz w:val="22"/>
          <w:szCs w:val="22"/>
        </w:rPr>
        <w:t>wraz z autopoprawką do tego projekt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wraz z autopoprawką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poznała się z Informacją – kalendarzem imprez i uroczystości planowanych w Gminie Barlinek w 2011 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ek nr: 289, 258, 133, 155, 159 położonych w Dziedzicach oraz część działek nr: 54, 105 położonych w Jarząbk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kreślenia trybu i sposobu powoływania i odwoływania członków zespołu interdyscyplinarnego oraz szczegółowych warunków jego funkcjon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e Sprawozdaniem z realizacji Gminnego Programu Opieki nad Zabytkami dla Miasta i Gminy Barlinek na lata 2008-20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służebnością przesyłu – na rzecz ENEA Operator Sp. z o.o. Gorzów Wlkp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Gorzowskiej 23, obręb 2 m. Barlinka, stanowiącej własność Gminy Barlinek – działka nr 415/4 o pow. 6,1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projekt nr 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 y w sprawie wyrażenia zgody na wydzierżawienie na czas nieoznaczony w trybie bezprzetargowym część nieruchomości na rzecz dotychczasowego dzierżawcy, położonej przy ul. Św. Bonifacego 1, obręb 2 m. Barlinka stanowiącej własność Gminy Barlinek – działka nr 35/14 o pow. 5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Grodzkiej 1, obręb 2 m. Barlinka, stanowiącej własność Gminy Barlinek – działka nr 231/7 o pow. 13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3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Sądowej 9, obręb 2 m. Barlinka, stanowiącej własność Gminy Barlinek – działka nr 208/17 o pow. 3,5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4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Sądowej 4, obręb 2 m. Barlinka, stanowiącej własność Gminy Barlinek – działka nr 206/7 o pow. 5,4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5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Grodzkiej 1, obręb 2 m. Barlinka, stanowiącej własność Gminy Barlinek – działka nr 231/7 o pow. 8,3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Gorzowskiej 23, obręb 2 m. Barlinka, stanowiącej własność Gminy Barlinek – działka nr 415/4 o pow. 16,5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Gorzowskiej 23, obręb 2 m. Barlinka, stanowiącej własność Gminy Barlinek – działka nr 415/4 o pow. 6,8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8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31 Stycznia 1, obręb 2 m. Barlinka, stanowiącej własność Gminy Barlinek – działka nr 175/26 o pow. 4,5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9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w obrębie Płonno nr 38, stanowiącej własność Gminy Barlinek – działka nr 109/2 o pow. 19,89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10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w obrębie Płonno nr 38, stanowiącej własność Gminy Barlinek – działka nr 109/2 o pow. 45,6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1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poznała się z materiałem multimedialnym (zdjęcia) dotyczącym podtopień w okolicach wsi Stara Dziedzina wraz z informacją p. Zygmunta Siarkiewicza - Burmistrza Barlinka na temat przyczyn, odpowiedzialności oraz podjętych działań w zakresie podtopień na terenie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zapoznaniu się z pismem znak: RI.I.7020-1/11 z dnia 13.01.2011 r. w sprawie określenia ogólnych warunków, jakie mają być spełnione przy projektowaniu zadania pn. „</w:t>
      </w:r>
      <w:r>
        <w:rPr>
          <w:rFonts w:cs="Arial" w:ascii="Arial" w:hAnsi="Arial"/>
          <w:i/>
          <w:sz w:val="22"/>
          <w:szCs w:val="22"/>
        </w:rPr>
        <w:t>Dokumentacja na budowę boiska wielofunkcyjnego we wsi Rychnów</w:t>
      </w:r>
      <w:r>
        <w:rPr>
          <w:rFonts w:cs="Arial" w:ascii="Arial" w:hAnsi="Arial"/>
          <w:sz w:val="22"/>
          <w:szCs w:val="22"/>
        </w:rPr>
        <w:t>”,</w:t>
      </w:r>
      <w:r>
        <w:rPr>
          <w:rFonts w:cs="Arial" w:ascii="Arial" w:hAnsi="Arial"/>
          <w:b/>
          <w:sz w:val="22"/>
          <w:szCs w:val="22"/>
        </w:rPr>
        <w:t xml:space="preserve"> 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odtrzymuje jego realizację, jednocześnie oczekując propozycji od pracowników merytorycznych Urzędu w zakresie rodzaju nawierzchni, wyposażenia, budynku socjalno – technicznego w ramach powszechnie stosowanych standardów budowlanych tego typu obiektów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zapoznaniu się z pismem znak: RI.I.7020-1/11 z dnia 14.01.2011 r. w sprawie określenia ogólnych warunków, jakie mają być spełnione przy realizacji zadania pn. „</w:t>
      </w:r>
      <w:r>
        <w:rPr>
          <w:rFonts w:cs="Arial" w:ascii="Arial" w:hAnsi="Arial"/>
          <w:i/>
          <w:sz w:val="22"/>
          <w:szCs w:val="22"/>
        </w:rPr>
        <w:t>zakup dwóch kontenerów szatniowych dla Klubu Sportowego w Płonnie</w:t>
      </w:r>
      <w:r>
        <w:rPr>
          <w:rFonts w:cs="Arial" w:ascii="Arial" w:hAnsi="Arial"/>
          <w:sz w:val="22"/>
          <w:szCs w:val="22"/>
        </w:rPr>
        <w:t>”,</w:t>
      </w:r>
      <w:r>
        <w:rPr>
          <w:rFonts w:cs="Arial" w:ascii="Arial" w:hAnsi="Arial"/>
          <w:b/>
          <w:sz w:val="22"/>
          <w:szCs w:val="22"/>
        </w:rPr>
        <w:t xml:space="preserve"> 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twierdza, że to zadanie powinno być realizowane zgodnie z planem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średnich wynagrodzeń nauczycieli na poszczególnych stopniach awansu zawodowego w szkołach i placówkach prowadzonych przez jednostki samorządu terytorialnego - sprawozd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oczystości podsumowania sezonu turystycznego Barlinka – Europejskiej Stolicy Nordic Walking 2010 – zapros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wozu dziecka osoby fizycznej do Szkoły Podstawowej w Kłodzinie oraz pismo osoby fizycznej w tej sprawie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stematycznego odśnieżania na terenie miasta Barlink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stematycznego odśnieżania i utrzymania dróg powiatowych na terenie Gminy Barline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organizacji ruchu w części ul. Wod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drogi we wsi Brun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ku utrzymania dróg powiatowych przez Zarząd Dróg Powiatowych w Myśliborz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udowy budynku przy ul. Gorzowskiej 78 (po byłym NETTO) i realizacji w nim biblioteki publicz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ępu do informacji publicznej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celarii Radcy Prawnego Ryszarda Wilmińskiego w Gorzowie Wlkp. będącego opinią prawną w przedmiocie stwierdzenia, czy pismo osoby fizycznej stanowi skargę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ńców Barlinka w sprawie wykonania dodatkowych trzech pochwytów wzdłuż schodów na klatce schodowej dla osób niepełnosprawnych oraz wykonania pełnego chodnika z poręczami z obu stron przy ul. Boczn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ewodniczącego Klubu Radnych „Samorząd Razem” informującego Przewodniczącego Rady Miejskiej w Barlinku o powstaniu Klub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Rady Miejskiej w Barlinku w sprawie delegowania członka Klubu Radnych „Samorząd Razem” do składu Komisji Rewizyjnej Rady Miejs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Barlinku w sprawie otwarcia Ciepłowni Miejskiej w Barlink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Anna Dmytruszewsk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Grzegorz Zielińs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18:00Z</dcterms:created>
  <dc:creator>Ania</dc:creator>
  <dc:description/>
  <dc:language>en-US</dc:language>
  <cp:lastModifiedBy>krzepinskas</cp:lastModifiedBy>
  <cp:lastPrinted>2011-01-24T15:15:00Z</cp:lastPrinted>
  <dcterms:modified xsi:type="dcterms:W3CDTF">2011-01-24T14:15:00Z</dcterms:modified>
  <cp:revision>10</cp:revision>
  <dc:subject/>
  <dc:title/>
</cp:coreProperties>
</file>