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3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1.02.2011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>oraz przedstawił projekt porządku posiedzenia. Następnie wniósł o wprowadzenie jako punkt 3: „Projekt uchwały w sprawie wyznaczenia inkasentów oraz określenia wysokości wynagrodzenia za inkaso.”. 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ww.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 z zaproponowaną zmianą. Przedstawia się on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Sprawozdanie z realizacji gminnego programu profilaktyki i przeciwdziałania uzależnieniom </w:t>
        <w:br/>
        <w:t>oraz przemocy za 2010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znaczenia inkasentów oraz określenia wysokości wynagrodzenia </w:t>
        <w:br/>
        <w:t>za inka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ddanie w użytkowanie wieczyste przyległej nieruchomości, która wraz z dotychczas wydzieloną działką gruntu będzie spełniać wymogi działki budowlanej – dz. nr 2121/6 i 2121/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doprecyzowania zakresu składanych przez Burmistrza Barlinka sprawozdań i inform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określenia warunków jakie mają być spełnione przy projektowaniu zadania pn.: „Dokumentacja na budowę boiska wielofunkcyjnego we wsi Rychnów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warunków realizacji zaplanowanego przez Radę Miejską zadania zakupu dwóch kontenerów szatniowych w Płon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2.2011 </w:t>
        <w:br/>
        <w:t>z 11 lutego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prawozdaniem z realizacji gminnego programu profilaktyki i przeciwdziałania uzależnieniom oraz przemocy za 2010 rok, przyjmując do wiadomośc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znaczenia inkasentów oraz określenia wysokości wynagrodzenia za inkas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ddanie w użytkowanie wieczyste przyległej nieruchomości, która wraz z dotychczas wydzieloną działką gruntu będzie spełniać wymogi działki budowlanej </w:t>
        <w:br/>
        <w:t>– dz. nr 2121/6 i 2121/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o przedstawienie koncepcji zagospodarowania terenu w obrębie „Przeskok – Tunelowa – Niepodległości – 1 Maja” łącznie z rozdysponowaniem powyższego teren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ismami w spr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precyzowania zakresu składanych przez Burmistrza Barlinka sprawozdań i inform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reślenia warunków jakie mają być spełnione przy projektowaniu zadania pn.: „Dokumentacja na budowę boiska wielofunkcyjnego we wsi Rychnów”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unków realizacji zaplanowanego przez Radę Miejską zadania zakupu dwóch kontenerów szatniowych w Płonnie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 wyrażając swojej opini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Burmistrza Barlinka na wniosek dot. parkowania autobusów szkolnych przy </w:t>
        <w:br/>
        <w:t>ul. Leśnej w Barlin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uchwałą Nr II/11/S/2011 Kolegium Regionalnej Izby Obrachunkowej w Szczecinie z dnia 26 stycznia 2011 roku w sprawie zgodności z prawem uchwały Nr III/12/2010 Rady Miejskiej </w:t>
        <w:br/>
        <w:t>w Barlinku z dnia 30 grudnia 2010 r. w sprawie uchwalenia budżetu Gminy Barlinek na 2011 ro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chwałami Składu Orzekającego Regionalnej Izby Obrachunkowej w Szczecinie z dnia 31 stycznia 2011 r. : Nr XI/64/2011 w sprawie wydania opinii o prawidłowości planowanej kwoty długu jednostki samorządu terytorialnego oraz Nr XI/65/2011 w sprawie wydania opinii </w:t>
        <w:br/>
        <w:t>o możliwości sfinansowania deficytu budżetowego Gminy Barlinek w 2011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rawozdaniem z realizacji uchwał sprzedaży nieruchomości gruntowych i lokali użytkowych </w:t>
        <w:br/>
        <w:t>w drugim półroczu 2010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Ośrodka Pomocy Społecznej w Barlinku na postulaty mieszkanki Janowa zgłoszone </w:t>
        <w:br/>
        <w:t>na IV sesji Rady Miejskiej w Barlin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żaleniem mieszkańca Barlinka na działania Burmistrza Barlin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wnioskuje </w:t>
        <w:br/>
        <w:t>o przedstawienie rozliczenia z przyznanej dotacji za 2010 rok KS „ISKRA” Lutówko, „GROM” Płonno, „SPARTAKUS” Rychn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łata za transpo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kup sprzętu sport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kup paliw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Inspektor                                                                        Przewodniczący Komisji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     Grzegorz Zieliński</w:t>
      </w:r>
    </w:p>
    <w:sectPr>
      <w:footerReference w:type="default" r:id="rId2"/>
      <w:type w:val="nextPage"/>
      <w:pgSz w:w="11906" w:h="16838"/>
      <w:pgMar w:left="1417" w:right="11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7:00Z</dcterms:created>
  <dc:creator>Basia</dc:creator>
  <dc:description/>
  <dc:language>en-US</dc:language>
  <cp:lastModifiedBy>Basia</cp:lastModifiedBy>
  <cp:lastPrinted>2011-02-23T11:29:00Z</cp:lastPrinted>
  <dcterms:modified xsi:type="dcterms:W3CDTF">2011-03-25T11:30:00Z</dcterms:modified>
  <cp:revision>26</cp:revision>
  <dc:subject/>
  <dc:title/>
</cp:coreProperties>
</file>