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Arial"/>
          <w:i/>
          <w:color w:val="000000"/>
          <w:szCs w:val="28"/>
          <w:u w:val="single"/>
        </w:rPr>
        <w:t>PROTOKÓŁ   NR 4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4 marc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ykreśleniu pkt. 3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mianie kolejności rozpatrywania punktów: pkt 9 jako pkt 3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3. Projekty uchwał w sprawi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chwalenia Gminnego Programu Profilaktyki i Przeciwdziałania Uzależnieniom na lata </w:t>
        <w:br/>
        <w:t>2011-2013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chwalenia i zatwierdzenia Gminnego Programu Przeciwdziałania Przemocy w Rodzinie na lata 2011-2013.”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jako pkt 16</w:t>
      </w:r>
      <w:r>
        <w:rPr>
          <w:rFonts w:cs="Arial" w:ascii="Arial" w:hAnsi="Arial"/>
          <w:i/>
          <w:sz w:val="22"/>
          <w:szCs w:val="22"/>
        </w:rPr>
        <w:t xml:space="preserve"> „16. Projekt uchwały w sprawie wyrażenia zgody na ustanowienie służebności na nieruchomości gruntowej stanowiącej własność Gminy Barlinek – działka nr 125 o pow. 0,2100 ha.”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17</w:t>
      </w:r>
      <w:r>
        <w:rPr>
          <w:rFonts w:cs="Arial" w:ascii="Arial" w:hAnsi="Arial"/>
          <w:i/>
          <w:sz w:val="22"/>
          <w:szCs w:val="22"/>
        </w:rPr>
        <w:t>: „17. Projekt uchwały w sprawie wyrażenia zgody na nabycie działki gruntu – działka nr 237/1 o pow. 0,0605 h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prowadzeniu jako pkt 18</w:t>
      </w:r>
      <w:r>
        <w:rPr>
          <w:rFonts w:cs="Arial" w:ascii="Arial" w:hAnsi="Arial"/>
          <w:i/>
          <w:sz w:val="22"/>
          <w:szCs w:val="22"/>
        </w:rPr>
        <w:t>: „18. Pakiet projektów uchwał w sprawie wyrażenia zgody na wydzierżawienie na czas nieoznaczony w trybie bezprzetargowym części nieruchomości, położonych w Barlinku, stanowiących własność Gminy Barlinek (od nr 1 do nr 13)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prowadzeniu jako pkt 19</w:t>
      </w:r>
      <w:r>
        <w:rPr>
          <w:rFonts w:cs="Arial" w:ascii="Arial" w:hAnsi="Arial"/>
          <w:i/>
          <w:sz w:val="22"/>
          <w:szCs w:val="22"/>
        </w:rPr>
        <w:t>: „19. Projekt uchwały w sprawie rozpatrzenia skargi na działalność Burmistrza Barlinka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realizacji wykonania uchwał podjętych przez Radę Miejską V i VI kadencji w roku 20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Gminnego Programu Profilaktyki i Przeciwdziałania Uzależnieniom na lata 2011-2013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i zatwierdzenia Gminnego Programu Przeciwdziałania Przemocy w Rodzinie na lata 2011-20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" w:leader="none"/>
          <w:tab w:val="left" w:pos="426" w:leader="none"/>
        </w:tabs>
        <w:ind w:left="426" w:hanging="3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działka nr 47 w Moczk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" w:leader="none"/>
          <w:tab w:val="left" w:pos="426" w:leader="none"/>
        </w:tabs>
        <w:ind w:left="426" w:hanging="3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zawarcia porozumie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miną Przelewice dotyczącego zwrotu dotacji udzielonej Niepublicznemu Przedszkolu „Akademia Przedszkolaka” w dziedzicach za uczniów będących mieszkańcami Gminy Przelewi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Gminą Nowogródek Pomorski dotyczącego zwrotu dotacji udzielonej dla Punktu Przedszkolnego w Rychnowie za uczniów będących mieszkańcami Gminy Nowogródek Pomor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426" w:leader="none"/>
        </w:tabs>
        <w:ind w:left="426" w:hanging="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426" w:leader="none"/>
        </w:tabs>
        <w:ind w:left="426" w:hanging="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426" w:leader="none"/>
        </w:tabs>
        <w:ind w:left="426" w:hanging="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zmieniając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6/05 Rady Miejskiej w Barlinku z dnia 23 czerwca 2005 r. w sprawie określenia obwodu publicznej Szkoły Podstawowej Nr 1 im. Tadeusza Kościuszki w Barlink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chwałę Nr XXXIX/287/05 Rady Miejskiej w Barlinku z dnia 23 czerwca 2005 r. w sprawie określenia obwodu publicznej Szkoły Podstawowej Nr 4 im. Henryka Sienkiewicza w Barlink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ę Nr XXXIX/289/05 Rady Miejskiej w Barlinku z dnia 23 czerwca 2005 r. w sprawie określenia obwodu Publicznego Gimnazjum Nr 1 w Barlink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chwałę Nr XXXIX/290/05 Rady Miejskiej w Barlinku z dnia 23 czerwca 2005 r. w sprawie określenia obwodu Publicznego Gimnazjum Nr 2 w Barli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426" w:leader="none"/>
        </w:tabs>
        <w:ind w:left="426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Moczkowie – działka nr 338/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ek gruntu położonych w Barlinku przy ul. Szpitalnej -  działki nr 477/2 i 52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realizacji zadań „Planu Gospodarki Opadami dla Miasta i Gminy Barlinek z lat 2009-2010: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 ulicom w miejscowości Oża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udziałów Gminy Barlinek Przedsiębiorstwa Energetyki Cieplnej Spółki z o.o. w Barli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uchwały zmieniający uchwałę Nr LVIII/1023/2010 Rady Miejskiej w Barlinku z dnia 29 czerwca 2010 r. w sprawie emisji obligacji Gminy Barlinek oraz zasad ich zbywania, nabywania i wykup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stanowienie służebności na nieruchomości gruntowej stanowiącej własność Gminy Barlinek – działka nr 125 o pow. 0,2100 h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działki gruntu – działka nr 237/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części nieruchomości, położonych w Barlinku, stanowiących własność Gminy Barlinek (od nr 1 do nr 1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rozpatrzenia skargi na działalność Burmistrza Barlin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naliza Informacji na temat projektu „</w:t>
      </w:r>
      <w:r>
        <w:rPr>
          <w:rFonts w:cs="Arial" w:ascii="Arial" w:hAnsi="Arial"/>
          <w:i/>
          <w:color w:val="000000"/>
          <w:sz w:val="22"/>
          <w:szCs w:val="22"/>
        </w:rPr>
        <w:t>Wiem, umiem, potrafię</w:t>
      </w:r>
      <w:r>
        <w:rPr>
          <w:rFonts w:cs="Arial" w:ascii="Arial" w:hAnsi="Arial"/>
          <w:color w:val="000000"/>
          <w:sz w:val="22"/>
          <w:szCs w:val="22"/>
        </w:rPr>
        <w:t>”, realizowanego w placówkach oświatowych Gminy Barlinek w ramach Programu Operacyjnego Kapitał Ludzki finansowanego z EFS i budżetu państw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ycofany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3.2011 z dnia 21.02.2011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Sprawozdanie z realizacji wykonania uchwał podjętych przez Radę Miejską V i VI kadencji w roku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ni Alina Sznabowicz – Kierownik Ośrodka Pomocy Społecznej w Barlinku</w:t>
      </w:r>
      <w:r>
        <w:rPr>
          <w:rFonts w:cs="Arial" w:ascii="Arial" w:hAnsi="Arial"/>
          <w:sz w:val="22"/>
          <w:szCs w:val="22"/>
        </w:rPr>
        <w:t xml:space="preserve"> przedstawiła i omówiła znowelizowany projekt uchwały z dnia 24.03.2011 r. w sprawie uchwalenia Gminnego Programu Profilaktyki i Rozwiązywania problemów Alkoholowych oraz Przeciwdziałania Narkomanii na lata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 uchwały w wersji pierwotnej oraz znowelizowane z dnia: 17 i 24.03.2011 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Gminnego Programu Profilaktyki i Rozwiązywania Problemów Alkoholowych oraz Przeciwdziałania Narkomanii na lata 2011-2013 w wersji znowelizowanej z dnia 24.03.201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i zatwierdzenia Gminnego Programu Przeciwdziałania Przemocy w Rodzinie na lata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47 w Moczkow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 a)b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warcia porozumienia z Gminą Przelewice dotyczącego zwrotu dotacji udzielonej Niepublicznemu Przedszkolu „Akademia Przedszkolaka” w dziedzicach za uczniów będących mieszkańcami Gminy Przelewi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warcia porozumienia z Gminą Nowogródek Pomorski dotyczącego zwrotu dotacji udzielonej dla Punktu Przedszkolnego w Rychnowie za uczniów będących mieszkańcami Gminy Nowogródek Pomors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 a)b)c)d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XXIX/286/05 Rady Miejskiej w Barlinku z dnia 23 czerwca 2005 r. w sprawie określenia obwodu publicznej Szkoły Podstawowej Nr 1 im. Tadeusza Kościuszki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XXIX/287/05 Rady Miejskiej w Barlinku z dnia 23 czerwca 2005 r. w sprawie określenia obwodu publicznej Szkoły Podstawowej Nr 4 im. Henryka Sienkiewicza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XXIX/289/05 Rady Miejskiej w Barlinku z dnia 23 czerwca 2005 r. w sprawie określenia obwodu Publicznego Gimnazjum Nr 1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XXIX/290/05 Rady Miejskiej w Barlinku z dnia 23 czerwca 2005 r. w sprawie określenia obwodu Publicznego Gimnazjum Nr 2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Moczkowie – działka nr 338/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przeciwnych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zbycie działek gruntu położonych w Barlinku przy ul. Szpitalnej -  działki nr 477/2 i 5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Sprawozdanie z realizacji zadań „Planu Gospodarki Opadami dla Miasta i Gminy Barlinek z lat 2009-2010: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rojektem uchwały w sprawie nadania nazw ulicom w miejscowości Ożar wnioskując o nadanie następujących nazw ulico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oga Nr 1 o nazwie „Okrętowa” zmienić na „Owocowa”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oga Nr 2 o nazwie „Jasna” zmienić na „Śliwkowa”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oga Nr 3 o nazwie „Kasztanowa” pozostaje bez zmian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oga Nr 4 o nazwie „Rolna” zmienić na „Dębowa”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oga Nr 5 o nazwie „Wspólna” zmienić na „Roln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1 przeciwnym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udziałów Gminy Barlinek Przedsiębiorstwa Energetyki Cieplnej Spółki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przeciwnych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miany budżetu Gminy Barlinek na 201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LVIII/1023/2010 Rady Miejskiej w Barlinku z dnia 29 czerwca 2010 r. w sprawie emisji obligacji Gminy Barlinek oraz zasad ich zbywania, nabywania i wyku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– działka nr 125 o pow. 0,2100 ha obręb Oż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działki gruntu – działka nr 237/1 o pow. 0,0605 ha obręb Ożar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Gorzowskiej 23, obręb 2 m. Barlinka, stanowiącej własność Gminy Barlinek - działka nr 415/6 o pow. 1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projekt nr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Lipowej 3, obręb 2 m. Barlinka, stanowiącej własność Gminy Barlinek – działka nr 576/31 o pow. 54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Niepodległości 10, obręb 2 m. Barlinka, stanowiącej własność Gminy Barlinek – działka nr 118/21 o pow. 18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Odrzańskiej 1, obręb 2 m. Barlinka, stanowiącej własność Gminy Barlinek – działka nr 118/20 o pow. 13,2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31-go Stycznia 12, obręb 2 m. Barlinka, stanowiącej własność Gminy Barlinek – działka nr 551/20 o pow. 204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5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31-go Stycznia 15, obręb 2 m. Barlinka, stanowiącej własność Gminy Barlinek – działka nr 289 o pow. 588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6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Chopina 22, obręb 1 m. Barlinka, stanowiącej własność Gminy Barlinek – działka nr 386/2 o pow. 175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Gorzowskiej 24, obręb 2 m. Barlinka, stanowiącej własność Gminy Barlinek – działka nr 415/2 o pow. 135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8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Gorzowskiej 56, obręb 2 m. Barlinka, stanowiącej własność Gminy Barlinek – działka nr 261/6 o pow. 804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9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Długiej 5, obręb 2 m. Barlinka, stanowiącej własność Gminy Barlinek – działka nr 397 o pow. 450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1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al. 1-go Maja 2, obręb 2 m. Barlinka, stanowiącej własność Gminy Barlinek – działka nr 608/2 o pow. 41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1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al. 1-go Maja 16, obręb 2 m. Barlinka, stanowiącej własność Gminy Barlinek – działka nr 35/14 o pow. 200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1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gruntowej, położonej przy ul. Niepodległości 33, obręb 2 m. Barlinka, stanowiącej własność Gminy Barlinek – działka nr 233/4 o pow. 163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działka nr 233/4 o pow. 163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rojekt nr 1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i/>
          <w:sz w:val="22"/>
          <w:szCs w:val="22"/>
          <w:u w:val="single"/>
          <w:vertAlign w:val="superscrip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rozpatrzenia skargi na działalność Burmistrza Barlinka, złożonej przez Stefanię Szweda, zamieszkałą w Barlinku przy ul. Bocznej 4/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a temat projektu „Wiem, umiem, potrafię”, realizowanego w placówkach oświatowych w Gminie Barlinek w ramach Programu Operacyjnego Kapitał Ludzki finansowanego z EFS i budżetu pa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tawienia koncepcji zagospodarowania terenu w obrębie „Przeskok-Tunelowa-Niepodległości-1 Maja”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miejscowego planu zagospodarowania przestrzennego w obrębie ul. 31 Stycznia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ontowania tablic z nazwą miejscowości Jaromierki i Osina oraz planu remontów dróg gminnych w Gminie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u środków na zadania inwestycyjne dot. oświetlenia dró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oświetlenia przy ulicy Strzeleckiej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ekuna terenu zabytkowego Jar Liberta w Rów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dyżurów pediatry na terenie gminy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ych godzin dla logopedów pracujących w poradni leczenia wad 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i „obiekt hotelarski” na ul. Jezior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i budowlanej „obiekt usługowy” na Górnym Taras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zestawienia budżetu w pozycji płace za lata 2009, 2010, 2011 do września i od września do końca roku 2011, zestawienia zatrudnienia nauczycieli i pracowników administracji i obsługi za wyżej wymienione lata w zestawieniu płace za wrzesień, październik, listopad i grudzień 2011 ująć dodatkowe zatrudnienie psychologa – koordynatora oraz ewentualne zmiany ilości etatów związanych ze zmianą ilości oddz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dotacji przyznanej w 2010 r. dla Klubu Sportowego „Iskra” Lutówko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lu zamiennego dla osoby fizy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znaczenia budynków numerami porządkowym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lizacji przy ul. 11 Listopada w Barlin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ogi dojazdowej w miejscowości Żelic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łęsających się ps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ieszczenia pojemników do segregacji  odpadów na osiedlu w Moczkow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y i utwardzenia drogi w miejscowości Brunk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zierżawienia obiektu przy ul. Gorzowskiej 78 w Barlinku (po byłym Netto)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Komitetu Pomocy Społecznej w Barlinku w sprawie zapłaty za środek transportu żywności unijnej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a i Rady Sołeckiej Sołectwa Jarząbki w sprawie adaptacji i uregulowania prawnego drogi gminnej we wsi Żelic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sprzedaży gruntu na rzecz Wspólnoty Mieszkaniowej budynku nr 2 położonego w Barlinku przy ul. Niepodległ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sprzedaży gruntu na działce nr 566/7 i ustanowienia służebności na dziełkach nr 566/1 i 566/4 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naprawienia nawierzchni ulicy Źródlanej w Moczk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dokończenia budowy chodnika do ogródków działkowych przy ul. Myśliborskiej w Moczk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ytypowała radnego Eugeniusza Trafalskiego jako przedstawiciela Rady Miejskiej w delegacji Gminy Barlinek, która złoży wizytę w partnerskim mieście Courieres (Francja) w dniach 27 czerwca – 03 lipc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>Pismo Burmistrza w tej sprawi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>
          <w:szCs w:val="22"/>
        </w:rPr>
      </w:pPr>
      <w:r>
        <w:rPr>
          <w:rFonts w:eastAsia="Comic Sans MS"/>
        </w:rPr>
        <w:t xml:space="preserve">         </w:t>
      </w:r>
      <w:r>
        <w:rPr/>
        <w:t>Anna Dmytruszewska</w:t>
      </w:r>
      <w:r>
        <w:rPr>
          <w:b/>
          <w:color w:val="000000"/>
          <w:szCs w:val="22"/>
        </w:rPr>
        <w:tab/>
        <w:tab/>
        <w:tab/>
        <w:tab/>
        <w:tab/>
        <w:t xml:space="preserve"> </w:t>
      </w:r>
      <w:r>
        <w:rPr>
          <w:b/>
          <w:color w:val="000000"/>
          <w:sz w:val="24"/>
          <w:szCs w:val="24"/>
        </w:rPr>
        <w:t>Grzegorz Zieliński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28:00Z</dcterms:created>
  <dc:creator>Ania</dc:creator>
  <dc:description/>
  <dc:language>en-US</dc:language>
  <cp:lastModifiedBy>Ania</cp:lastModifiedBy>
  <cp:lastPrinted>2011-04-12T13:03:00Z</cp:lastPrinted>
  <dcterms:modified xsi:type="dcterms:W3CDTF">2011-04-26T08:08:00Z</dcterms:modified>
  <cp:revision>5</cp:revision>
  <dc:subject/>
  <dc:title/>
</cp:coreProperties>
</file>