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5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i Ochrony Środowiska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21 kwiecień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wprowadzeniu jako pkt 14</w:t>
      </w:r>
      <w:r>
        <w:rPr>
          <w:rFonts w:cs="Arial" w:ascii="Arial" w:hAnsi="Arial"/>
          <w:i/>
          <w:sz w:val="22"/>
          <w:szCs w:val="22"/>
        </w:rPr>
        <w:t xml:space="preserve"> „14. Projekt uchwały w sprawie ustalenia stawek opłat za korzystanie z cmentarzy komunalnych na terenie Gminy Barlinek.”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15</w:t>
      </w:r>
      <w:r>
        <w:rPr>
          <w:rFonts w:cs="Arial" w:ascii="Arial" w:hAnsi="Arial"/>
          <w:i/>
          <w:sz w:val="22"/>
          <w:szCs w:val="22"/>
        </w:rPr>
        <w:t>: „15. Projekt uchwały w sprawie wyznaczenia radnych Rady Miejskiej w Barlinku do udziału w pracach zespołu ds. partycypacji w ramach projektu „Decydujmy razem – wzmocnienie mechanizmów partycypacyjnych w kreowaniu i wdrażaniu polityk publicznych oraz podejmowaniu decyzji publicznych”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„Studium uwarunkowań i kierunków zagospodarowania przestrzennego Gminy Barlinek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działalności Ośrodka Pomocy Społecznej w Barli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" w:leader="none"/>
          <w:tab w:val="left" w:pos="426" w:leader="none"/>
        </w:tabs>
        <w:ind w:left="426" w:hanging="3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kreślenia szczegółowych warunków przyznawania i odpłatności za usługi opiekuńcze i specjalistyczne usługi opiekuńcze oraz szczegółowych warunków częściowego lub całkowitego zwolnienia od opłat i trybu ich pob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</w:tabs>
        <w:ind w:left="426" w:hanging="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poważnienia Kierownika Ośrodka Pomocy Społecznej w Barlinku do prowadzenia postępowania i wydawania decyzji administracyjnych z zakresu pomocy materialnej o charakterze socjalnym dla uczniów z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</w:tabs>
        <w:ind w:left="426" w:hanging="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bezrobocia 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</w:tabs>
        <w:ind w:left="426" w:hanging="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ytuowania na terenie Gminy Barlinek miejsc sprzedaży i podawania napojów alkohol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</w:tabs>
        <w:ind w:left="426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przetargu ustnego nieograniczonego nieruchomości stanowiącej własność Gminy Barlinek – dz. 56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ej własność Gminy Barlinek (6 projektów uchwa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działalności sołectw 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chwalenia „Programu usuwania wyrobów zawierających azbest dla Miasta i Gminy Barlinek na lata 2011-2032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łożenia cmentarza komunalnego w Barli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 uchwały w sprawie ustalenia stawek opłat za korzystanie z cmentarzy komunalnych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 uchwały w sprawie wyznaczenia radnych Rady Miejskiej w Barlinku do udziału w pracach zespołu ds. partycypacji w ramach projektu „Decydujmy razem – wzmocnienie mechanizmów partycypacyjnych w kreowaniu i wdrażaniu polityk publicznych oraz podejmowaniu decyzji publicznych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rażenie opinii w sprawie dofinansowania zakupu inkubatora stacjonarnego do opieki nad noworodkiem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zapoznała się z projektem uchwały w sprawie zmiany „Studium uwarunkowań i kierunków zagospodarowania przestrzennego Gminy Barlinek” nie wyrażając opinii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4.2011 z dnia 24.03.2011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 ze Sprawozdaniem z działalności Ośrodka Pomocy Społecznej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kreślenia szczegółowych warunków przyznawania i odpłatności za usługi opiekuńcze i specjalistyczne usługi opiekuńcze oraz szczegółowych warunków częściowego lub całkowitego zwolnienia od opłat i trybu ich pobier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upoważnienia Kierownika Ośrodka Pomocy Społecznej w Barlinku do prowadzenia postępowania i wydawania decyzji administracyjnych z zakresu pomocy materialnej o charakterze socjalnym dla uczniów z Gminy Barlinek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nt. bezrobocia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ytuowania na terenie Gminy Barlinek miejsc sprzedaży i podawania napojów alkoholowy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przetargu ustnego nieograniczonego nieruchomości stanowiącej własność Gminy Barlinek – dz. 56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514/9 o pow. 344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łożona przy ul. Tunelowej 18 (projekt nr 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58/1 o łącznej pow. 100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łożona przy ul. Tunelowej 53 (projekt nr 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70 o łącznej pow. 404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łożona przy ul. Podwale 2 (projekt nr 3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720/3 o łącznej pow. 175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łożona przy ul. Ogrodowej 19 (projekt nr 4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787/7 o łącznej pow. 213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łożona przy ul. Przemysłowej 6 (projekt nr 5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185/5 o łącznej pow. 44,6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łożona w Rychnowie (projekt nr 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nt. działalności sołectw w Gminie Barlinek przyjmując ją do wiadom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chwalenia „Programu usuwania wyrobów zawierających azbest dla Miasta i Gminy Barlinek na lata 2011-2032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łożenia cmentarza komunalnego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1 rok wraz z autopoprawk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autopoprawk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przeciw projektowi uchwały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negatywnie projekt uchwały w sprawie ustalenia stawek opłat za korzystanie z cmentarzy komunalnych na terenie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znaczenia radnych Rady Miejskiej w Barlinku do udziału w pracach zespołu ds. partycypacji w ramach projektu „Decydujmy razem – wzmocnienie mechanizmów partycypacyjnych w kreowaniu i wdrażaniu polityk publicznych oraz podejmowaniu decyzji publicznych” </w:t>
      </w:r>
      <w:r>
        <w:rPr>
          <w:rFonts w:cs="Arial" w:ascii="Arial" w:hAnsi="Arial"/>
          <w:i/>
          <w:sz w:val="22"/>
          <w:szCs w:val="22"/>
        </w:rPr>
        <w:t>i proponuje na przedstawiciela radną Teresę Pietrasi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ismem dot. dofinansowania zakupu inkubatora stacjonarnego do opieki nad noworodkiem i przychyla się do dofinansowania przedmiotowego zakupu w miarę posiadanych środk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wyraziła pozytywną opinię w sprawie wyznaczenia Dariusza Zielińskiego – Przewodniczącego Rady Miejskiej na przedstawiciela Rady Miejskiej w Barlinku do udziału w pracach zespołu do przeprowadzania analizy dotychczasowej formy organizacyjnej Szpitali Powiatowych i przedstawienia możliwych kierunków zmian w tym zakres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ismo Starostwa Powiatowego w Myśliborzu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a dyżurów pediatry na terenie gminy Barlinek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tu Młodzieżowej Rady Miasta Barlinka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a godzin pracy dla logopedów, którzy pracują w przedszkolach miej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zania dokumentu potwierdzającego złożenie do Sądu wniosku o odłączenie, działki oznaczonej w ewidencji gruntów nr 259 obręb Moczkowo gm. Barlinek z księgi wieczystej Nr SZ1M/00000707/3 i założenia dla niej nowej księgi wieczystej oraz wpisania hipoteki kaucyjnej na rzecz Gminy Barlinek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soby fizycznej w sprawie wysokości naliczonego dodatku mieszkaniowego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ektora Wyższej Szkoły Administracji Publicznej w Szczecinie w sprawie konsultacji społecznych projektu ustawy o wzmocnieniu udziału mieszkańców w samorządzie terytorialnym, o współdziałaniu gmin, powiatów i województw oraz o zmianie niektórych usta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egionalnej Izby Obrachunkowej w Szczecinie w sprawie zmiany wieloletniej prognozy finansowej Gmin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edsiębiorstwa Gospodarki Komunalnej Sp. z o.o. w Barlinku w sprawie Zwyczajnego 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zmiany organizacji ruchu na skrzyżowaniu ulic Kombatantów – Ogrodow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Komitetu Protestacyjnego w Jarząbkach dot. protestu przeciwko powstaniu fermy norek amerykańskich, planowanej na terenie Sołectwa Jarząb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sób fizycznych w sprawie działek pod budowę garaży na działkach od nr 725/10 do nr 725/17 położonych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owarzyszenia „Plantacja Wyobraźni – Mały Dom Kultury” w Barlinku w sprawie nawiązania współpracy z Gminą na rzecz rozwoju naszego miasta i jego mieszkańców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/>
      </w:pPr>
      <w:r>
        <w:rPr>
          <w:b/>
          <w:color w:val="000000"/>
          <w:szCs w:val="22"/>
        </w:rPr>
        <w:tab/>
        <w:tab/>
        <w:tab/>
        <w:tab/>
        <w:tab/>
        <w:tab/>
        <w:tab/>
        <w:tab/>
        <w:t xml:space="preserve"> </w:t>
      </w:r>
      <w:r>
        <w:rPr>
          <w:b/>
          <w:color w:val="000000"/>
          <w:sz w:val="24"/>
          <w:szCs w:val="24"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27:00Z</dcterms:created>
  <dc:creator>Ania</dc:creator>
  <dc:description/>
  <dc:language>en-US</dc:language>
  <cp:lastModifiedBy>Ania</cp:lastModifiedBy>
  <cp:lastPrinted>2011-05-18T13:17:00Z</cp:lastPrinted>
  <dcterms:modified xsi:type="dcterms:W3CDTF">2011-05-18T11:20:00Z</dcterms:modified>
  <cp:revision>6</cp:revision>
  <dc:subject/>
  <dc:title/>
</cp:coreProperties>
</file>