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6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i Ochrony Środowiska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19 maj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wprowadzeniu jako pkt 10</w:t>
      </w:r>
      <w:r>
        <w:rPr>
          <w:rFonts w:cs="Arial" w:ascii="Arial" w:hAnsi="Arial"/>
          <w:i/>
          <w:sz w:val="22"/>
          <w:szCs w:val="22"/>
        </w:rPr>
        <w:t xml:space="preserve"> „10. Projekt uchwały w sprawie emisji obligacji Gminy Barlinek oraz zasad ich zbywania, nabywania i wykupu.”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11</w:t>
      </w:r>
      <w:r>
        <w:rPr>
          <w:rFonts w:cs="Arial" w:ascii="Arial" w:hAnsi="Arial"/>
          <w:i/>
          <w:sz w:val="22"/>
          <w:szCs w:val="22"/>
        </w:rPr>
        <w:t>: „11. Projekt uchwały w sprawie wyrażenia zgody na wydzierżawienie na czas nieoznaczony nieruchomości na plac zabaw w miejscowości Podgórze przez Gminę Barlinek.”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13</w:t>
      </w:r>
      <w:r>
        <w:rPr>
          <w:rFonts w:cs="Arial" w:ascii="Arial" w:hAnsi="Arial"/>
          <w:i/>
          <w:sz w:val="22"/>
          <w:szCs w:val="22"/>
        </w:rPr>
        <w:t>: „13. Projekt uchwały zmieniający uchwałę w sprawie uchwalenia Gminnego Programu Profilaktyki i Rozwiązywania Problemów Alkoholowych oraz Przeciwdziałania Narkomanii na lata 2011-2013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4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„Studium uwarunkowań i kierunków zagospodarowania przestrzennego Gminy Barlinek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Podwale – działki nr 114/19 i 142/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ych w Płonnie – działki nr 159/1 i 159/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wydzierżawienie na czas nieoznaczony w trybi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  <w:tab w:val="left" w:pos="709" w:leader="none"/>
          <w:tab w:val="left" w:pos="234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zetargowym nieruchomości będącej w użytkowaniu wieczystym Gminy Barlinek – działka nr 151/3 obręb Mostkowo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  <w:tab w:val="left" w:pos="709" w:leader="none"/>
          <w:tab w:val="left" w:pos="234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argowym nieruchomości będącej w użytkowaniu wieczystym Gminy Barlinek – działka nr 151/13 obręb Mostkow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obciążenie nieruchomości odpłatną służebnością przesyłu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  <w:tab w:val="left" w:pos="709" w:leader="none"/>
          <w:tab w:val="left" w:pos="2340" w:leader="none"/>
        </w:tabs>
        <w:ind w:left="2340" w:hanging="19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zecz Telekomunikacji Polskiej S.A. z siedzibą w Warszawie – działki nr 280/12, 269/5 i 270/6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  <w:tab w:val="left" w:pos="709" w:leader="none"/>
          <w:tab w:val="left" w:pos="2340" w:leader="none"/>
        </w:tabs>
        <w:ind w:left="2340" w:hanging="19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a Operator Sp. z o.o. z siedzibą w Poznaniu – działka nr 243/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1-20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dzielenia pomocy finansowej dla Samorządu Województwa Zachodniopomorski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emisji obligacji Gminy Barlinek oraz zasad ich zbywania, nabywania i wyku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nieruchomości na plac zabaw w miejscowości Podgórze przez Gminę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stawek opłat za korzystanie z cmentarzy komunalnych na terenie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chwalenia Gminnego Programu Profilaktyki i Rozwiązywania Problemów Alkoholowych oraz Przeciwdziałania Narkomanii na lata 2011-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  <w:tab w:val="left" w:pos="540" w:leader="none"/>
          <w:tab w:val="left" w:pos="21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2340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realizacji programu współpracy za rok 2010 w zakresie prowadzonej przez Referaty Urzędu Miejskiego oraz jednostki organizacyjne Gminy finansowej i pozafinansowej współpracy z organizacjami pozarządowymi i innymi podmiotami prowadzącymi działalność pożytku publicznego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2340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w sprawie zakupu kontenerów szatniowych dla Klubu Sportowego „GROM” Płonno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234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5.2011 z dnia 21.04.2011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i 2 wstrzymujących się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„Studium uwarunkowań i kierunków zagospodarowania przestrzennego Gminy Barlinek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wstrzymujących się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zajęła stanowiska na temat projektu uchwały w sprawie wyrażenia zgody na zbycie nieruchomości położonej w Barlinku przy ul. Podwale – działki nr 114/19 i 142/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ych w Płonnie – działki nr 159/1 i 159/2.</w:t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będącej w użytkowaniu wieczystym Gminy Barlinek – działka nr 151/3 obręb Mostkowo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przetargowym nieruchomości będącej w użytkowaniu wieczystym Gminy Barlinek – działka nr 151/13 obręb Mostkow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na rzecz Telekomunikacji Polskiej S.A. z siedzibą w Warszawie – działki nr 280/12, 269/5 i 270/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na rzecz Enea Operator Sp. z o.o. z siedzibą w Poznaniu – działka nr 243/1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i 1 wstrzymującym się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1 r. </w:t>
      </w:r>
      <w:r>
        <w:rPr>
          <w:rFonts w:cs="Arial" w:ascii="Arial" w:hAnsi="Arial"/>
          <w:i/>
          <w:sz w:val="22"/>
          <w:szCs w:val="22"/>
        </w:rPr>
        <w:t>wraz z autupoprawkam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wraz z autopopraw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1-2023 </w:t>
      </w:r>
      <w:r>
        <w:rPr>
          <w:rFonts w:cs="Arial" w:ascii="Arial" w:hAnsi="Arial"/>
          <w:i/>
          <w:sz w:val="22"/>
          <w:szCs w:val="22"/>
        </w:rPr>
        <w:t>wraz z autopoprawkam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dzielenia pomocy finansowej dla Samorządu Województwa Zachodniopomor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emisji obligacji Gminy Barlinek oraz zasad ich zbywania, nabywania i wykup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nieruchomości na plac zabaw w miejscowości Podgórze przez Gminę Barlinek – działka nr 195/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 i 2 przeciw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zajęła stanowiska na temat projektu uchwały w sprawie ustalenia stawek opłat za korzystanie z cmentarzy komunalnych na terenie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Gminnego Programu Profilaktyki i Rozwiązywania Problemów Alkoholowych oraz Przeciwdziałania Narkomanii na lata 2011-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treścią Sprawozdania z realizacji programu współpracy za rok 2010 w zakresie prowadzonej przez referaty Urzędu Miejskiego oraz jednostki organizacyjne Gminy , finansowej i poza finansowej współpracy z organizacjami pozarządowymi i innymi podmiotami prowadzącymi działalność pożytku publicznego </w:t>
      </w:r>
      <w:r>
        <w:rPr>
          <w:rFonts w:cs="Arial" w:ascii="Arial" w:hAnsi="Arial"/>
          <w:i/>
          <w:sz w:val="22"/>
          <w:szCs w:val="22"/>
        </w:rPr>
        <w:t>i przyjęła je do wiadom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pismami w sprawie zakupu kontenerów szatniowych dla Klubu Sportowego „GROM” Płonno </w:t>
      </w:r>
      <w:r>
        <w:rPr>
          <w:rFonts w:cs="Arial" w:ascii="Arial" w:hAnsi="Arial"/>
          <w:i/>
          <w:sz w:val="22"/>
          <w:szCs w:val="22"/>
        </w:rPr>
        <w:t>i podtrzymuje wykonanie zada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isma Burmistrza Barlinka w tej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oru dzieci do przedszkoli miejskich z Gminy Barlinek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lania czasu odbycia się posiedzeń Komisji Rady Miejski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ału kierowników referatów Urzędu Miejskiego oraz kierowników gminnych jednostek organizacyjnych w posiedzeniu Komisji Finansowo – Budżetowej i Planowania Gospodarczego Rady Miejski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y nawierzchni drogi ul. Źródla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acowania koncepcji zagospodarowania boiska we wsi Rychn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rad miejskich: Barlinka i Prenzla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datkowych godzin dla logopedów pracujących w poradni leczenia wad m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Gminnego Programu Opieki nad Zabyt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nieczyszczenia w pasach dróg wojewódzkich na terenie miasta Barlink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zania dokumentu potwierdzającego złożenie do Sądu wniosku o odłączenie, działki oznaczonej w ewidencji gruntów nr 259 obręb Moczkowo gm. Barlinek z księgi wieczystej Nr SZ1M/00000707/3 i założenia dla niej nowej księgi wieczystej oraz wpisania hipoteki kaucyjnej na rzecz Gminy Barlin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yczajnego Zgromadzenia Wspólników Przedsiębiorstwa Wodociągowo – Kanalizacyjnego Spółki z o.o. w Barlinku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a „Plantacja Wyobraźni – Mały Dom Kultury” w Barlinku w sprawie nawiązania współpracy z Gminą na rzecz rozwoju naszego miasta i jego mieszkańców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przeprowadzenia analizy dotychczasowej formy organizacyjnej szpitali powiat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a Przyjaciół Dziedzic w sprawie pokrycia kosztów związanych z wykonaniem zaleceń wynikających z protokółu kontroli obiektu budowlanego (siedziby stowarzyszenia)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ni Psychologiczno – Pedagogicznej w Barlinku w sprawie dofinansowania ½ etatu psycholog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owarzyszenia Na Rzecz Ochrony Dziedzictwa „Młyn-Papiernia” Organizacja Pożytku Publicznego w Szczecinie  oraz Zastępcy Burmistrza Barlinka w sprawie </w:t>
      </w:r>
      <w:r>
        <w:rPr>
          <w:rFonts w:cs="Arial" w:ascii="Arial" w:hAnsi="Arial"/>
          <w:color w:val="000000"/>
          <w:sz w:val="22"/>
          <w:szCs w:val="22"/>
        </w:rPr>
        <w:t>realizacji umowy oddania w dzierżawę nieruchomości zespołu Młyna Papierni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ku Ochotniczych Straży Pożarnych RP Komisja Rewizyjna Oddziału Powiatowego w Myśliborzu w sprawie podjęcia czynności prawnych (konmtrolno – wykonawczych) w związku z objęciem funkcji Prezesa OSP w Mostkowie przez Radnego Rady Miejs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sprzedaży grunt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kstpodstawowy3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Anna Dmytruszewska</w:t>
        <w:tab/>
        <w:tab/>
        <w:tab/>
        <w:tab/>
        <w:tab/>
        <w:tab/>
      </w:r>
      <w:r>
        <w:rPr>
          <w:b/>
          <w:color w:val="000000"/>
          <w:sz w:val="24"/>
          <w:szCs w:val="24"/>
        </w:rPr>
        <w:t xml:space="preserve"> Grzegor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55:00Z</dcterms:created>
  <dc:creator>Ania</dc:creator>
  <dc:description/>
  <dc:language>en-US</dc:language>
  <cp:lastModifiedBy>Ania</cp:lastModifiedBy>
  <cp:lastPrinted>2011-06-07T11:36:00Z</cp:lastPrinted>
  <dcterms:modified xsi:type="dcterms:W3CDTF">2011-06-07T09:37:00Z</dcterms:modified>
  <cp:revision>4</cp:revision>
  <dc:subject/>
  <dc:title/>
</cp:coreProperties>
</file>