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8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11 lipc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obiektów pod kątem przygotowania do sezonu turysty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terenów zielonych i cmentar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056" w:leader="none"/>
          <w:tab w:val="left" w:pos="2160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7.2011 z dnia 15.06.2011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dokonała przeglądu obiektów pod kątem przygotowania do sezonu turystyczn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dokonała przeglądu terenów zielonych i cmentarz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fermy norek amerykańskich na terenie Sołectwa Jarząb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roli wykonania budżetu Gminy Barlinek za 2010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owania i funkcjonowania opieki nad dziećmi w wieku do lat 3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czyszczenia oraz wykoszenia terenu przystanku autobusowego przy ul. Dworc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działki oznaczonej w ewidencji gruntów nr 560/8 o pow. 0,0587 h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u części działki nr 566/7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omu dziecka w Barlinku w sprawie dofinansowania naprawy samochodu służbowego i paliwa do ni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dzielni Mieszkaniowej „Piast” w Barlinku w sprawie zbycia udziałów PEC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Wieloletniej Prognozy Finansowej oraz prawidłowości planowanej kwoty długu jednostek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przeprowadzenia szkolenia dla radnych, sołtysów, rad sołeckich i pracowników administracji wszystkich jednostek samorządu terytorialnego województwa zachodniopomorski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mieszkańców Sołectwa Mostkowo i innych miejscowości w Gminie Barlinek w sprawie budowy ferm norek  w pobliżu domów mieszkalnych i gospodarstw rol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go Powiatowego Inspektora Sanitarnego w Myśliborzu w sprawie Narodowego Programu Ograniczania Zdrowotnych Następstw Palenia Tytoni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ojewody Zachodniopomorskiego w Szczecinie w sprawie nowelizacji Ustawy- Prawo o ustroju sądów powszechnych w zakresie wyboru ław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color w:val="000000"/>
          <w:sz w:val="22"/>
          <w:szCs w:val="22"/>
        </w:rPr>
        <w:t xml:space="preserve">wnioskuje o </w:t>
      </w:r>
      <w:r>
        <w:rPr>
          <w:rFonts w:cs="Arial" w:ascii="Arial" w:hAnsi="Arial"/>
          <w:sz w:val="22"/>
          <w:szCs w:val="22"/>
        </w:rPr>
        <w:t>odnowienie i konserwację krzyża na cmentarzu w miejscowości Mostkow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wnioskuje o zamontowanie ujęcia wody w drugiej części cmentarza w miejscowości Mostkow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nioskuje o zabezpieczenie kapliczki (przed dalszą erozją ścian i dachu) na cmentarzu w miejscowości Mostkow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nioskuje o odnowienie znaków poziomych na drogach gminnych oraz o wystąpienie do zarządców dróg: powiatowych i wojewódzkich z interwencją w ww. sprawie z jednoczesnym wykoszeniem przez nich rosnącej  roślinności przylegającej do ciągów pieszo – jezdnych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nioskuje o poprawę drogi dojazdowej do cmentarza w miejscowości Rychn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nioskuje o poprawę jakości drogi wewnętrznej od miejscowości Osina w kierunku posesji nr 1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eastAsia="Comic Sans MS"/>
        </w:rPr>
        <w:t xml:space="preserve">         </w:t>
      </w:r>
      <w:r>
        <w:rPr/>
        <w:t>Anna Dmytruszewska</w:t>
        <w:tab/>
        <w:tab/>
        <w:tab/>
        <w:tab/>
        <w:tab/>
        <w:tab/>
      </w:r>
      <w:r>
        <w:rPr>
          <w:b/>
          <w:color w:val="000000"/>
          <w:sz w:val="24"/>
          <w:szCs w:val="24"/>
        </w:rPr>
        <w:t xml:space="preserve"> Grzegorz Zieliński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6"/>
        </w:tabs>
        <w:ind w:left="25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03:00Z</dcterms:created>
  <dc:creator>Ania</dc:creator>
  <dc:description/>
  <dc:language>en-US</dc:language>
  <cp:lastModifiedBy>Ania</cp:lastModifiedBy>
  <cp:lastPrinted>2011-07-14T11:16:00Z</cp:lastPrinted>
  <dcterms:modified xsi:type="dcterms:W3CDTF">2011-07-14T09:16:00Z</dcterms:modified>
  <cp:revision>5</cp:revision>
  <dc:subject/>
  <dc:title/>
</cp:coreProperties>
</file>