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8.2011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oraz przedstawił projekt porządku posiedzenia. Następnie wniósł o wprowadzenie jako punkt 13: „Projekt uchwały w sprawie zawarcia porozumienia z gminą Lipiany dotyczącego zwrotu dotacji udzielonej Niepublicznemu Przedszkolu „Akademia Przedszkolaka” w Dziedzicach za uczniów będących mieszkańcami Gminy Lipiany.”.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 z zaproponowaną zmianą. 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 przygotowaniu placówek oświatowych do nowego roku szkolnego 2011/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stalenia odpłatności za świadczenia przedszkoli publicznych wykraczające poza podstawę programową wychowania przedszkolnego lub oddziału żłobka </w:t>
        <w:br/>
        <w:t>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Programu Ochrony Środowiska dla Miasta i Gminy Barlinek na lata 2004-2007 z perspektywą na lata 2008-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a temat bezpieczeństwa i porządku publicznego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a temat bezpieczeństwa p.poż. w gminie Barlinek oraz na temat funkcjonowania jednostek OSP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ałki gruntu położonej w Barlinku przy ul. Jeziornej – działka nr 233/8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ruchomości położonych w Okuniach – działki nr 3/5 i 3/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działki gruntu – działka nr 1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od nr 1 do nr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zbycie nieruchomości położonej w Barlinku przy </w:t>
        <w:br/>
        <w:t>ul. Gorzowskiej – działki nr 246/10 i 4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odrębnego obwodu głos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zawarcia porozumienia z gminą Lipiany dotyczącego zwrotu dotacji udzielonej Niepublicznemu Przedszkolu „Akademia Przedszkolaka” w Dziedzicach za uczniów będących mieszkańcami Gminy Lip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 – 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8.2011 </w:t>
        <w:br/>
        <w:t>z 11 lipc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o przygotowaniu placówek oświatowych do nowego roku szkolnego 2011/2012, przyjmując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o skutkach merytorycznych, organizacyjnych i kadrowych dostosowania budżetu placówek oświatowych Gminy Barlinek do otrzymanych środków budżetowych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realizacji Programu Ochrony Środowiska dla Miasta i Gminy Barlinek na lata 2004-2007 z perspektywą na lata 2008-20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informacją na temat bezpieczeństwa i porządku publicznego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a temat bezpieczeństwa p.poż. w gminie Barlinek oraz informacją </w:t>
        <w:br/>
        <w:t>na temat funkcjonowania jednostek OSP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działki gruntu położonej w Barlinku przy ul. Jeziornej </w:t>
        <w:br/>
        <w:t>– działka nr 233/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ych w Okuniach </w:t>
        <w:br/>
        <w:t>– działki nr 3/5 i 3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nabycie działki gruntu – działka nr 17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4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50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35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55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</w:t>
        <w:br/>
        <w:t>ul. Gorzowskiej – działki nr 246/1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</w:t>
        <w:br/>
        <w:t>ul. Gorzowskiej – działki nr 46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1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tworzenia odrębnego obwodu głosowa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warcia porozumienia z gminą Lipiny dotyczącego zwrotu dotacji udzielonej Niepublicznemu Przedszkolu „Akademia Przedszkolaka” w Dziedzicach za uczniów będących mieszkańcami Gminy Lip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ęcioma pismami dotyczącymi wspólnoty mieszkaniowej przy ulicy Bocznej 7 w Barlin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oświadczeniem Teatru Poezji „Wiatrak” dotyczące jego działal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sprawozdaniem z realizacji uchwał zbytych nieruchomości gruntowych w pierwszym półroczu 2011 roku w formie wykazu (bez lokali mieszkalnych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Sołtysa i Rady Sołeckiej wsi Łubianka dot. inwestycji budowy chodnika w miejscowości Łubia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udzielenia odpowiedzi na pismo z dnia 04.05.2011 r. w sprawie nabycia działki poł. w Barlinku ozn. w ewidencji gruntów numerem 106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w sprawie budowy fermy norek amerykańskich we wsi Podgórz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dla Spółdzielni Mieszkaniowej „Piast” w Barlinku dot. planów zbycia udziałów PEC Spółki z o.o.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dla Zarządu Miejsko – Gminnego w Barlinku Polskiego Komitetu Pomocy Społecznej dot. przyznania środków na dofinansowanie transportu na unijną żywność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dotycząca zobowiązań i wyników finansowych Samodzielnych Zakładów Opieki Zdrowotnej Szpitali Powiatowych w Barlinku i w Dębnie na dzień 31 marca 2011 r., 30 kwietnia 2011 r. oraz 30 maja 2011 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ek dot. ruchu na drogi dojazdowej przy budynku ulicy Kombatantów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em Ministerstwa Rolnictwa i Rozwoju Wsi dot. priorytetów polskiej prezydencji w Unii Europejski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spotkania w sprawie niekorzystnego oddziaływania firmy HaCon Sp. z o.o. z siedzibą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zwiększenia ilości patroli Policji w obrębie murów obronnych przy ul. Kościelnej w Barlin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częstotliwości opróżniania pojemników do segregacji śmieci na osiedlu Górny Taras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owy fermy norek amerykańskich we wsi Podgórze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racowania koncepcji stworzenia miejsca spotkań dla mieszkańców miejscowości Stara Dziedzin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aszania poboczy dróg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cmentarzy komunalnych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rawy jakości drogi od miejscowości Osina w kierunku posesji nr 18, odnowienia znaków poziomych na drogach gminnych oraz poprawy stanu technicznego drogi dojazdowej od drogi powiatowej do cmentarza w m. Rychn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dpowied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pilny remont nawierzchni ulicy Tunelowej w Barlinku, przed zjazdem na ulicę Podwale (odległość ok. 50 m) </w:t>
        <w:br/>
        <w:t>w kierunku od ulicy 1 Ma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Grzegorz Zieliński</w:t>
      </w:r>
    </w:p>
    <w:sectPr>
      <w:footerReference w:type="default" r:id="rId2"/>
      <w:type w:val="nextPage"/>
      <w:pgSz w:w="11906" w:h="16838"/>
      <w:pgMar w:left="1417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7:00Z</dcterms:created>
  <dc:creator>Basia</dc:creator>
  <dc:description/>
  <dc:language>en-US</dc:language>
  <cp:lastModifiedBy>Basia</cp:lastModifiedBy>
  <cp:lastPrinted>2011-09-07T09:29:00Z</cp:lastPrinted>
  <dcterms:modified xsi:type="dcterms:W3CDTF">2011-10-04T09:00:00Z</dcterms:modified>
  <cp:revision>32</cp:revision>
  <dc:subject/>
  <dc:title/>
</cp:coreProperties>
</file>